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 John Bradley,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########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  What is this document?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 Collocate Display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.1  TACT's linking and the Collocate Display 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Options for the Collocate Display 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  The Collocate Display and Multiple Displays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 TACT's "Open TACT Database" Screen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Switching between TACT Databases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4  Changes in Rule specifications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Selecting by Phrases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Precedence: Who goes first? 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5  Panel and Zoom Display Commands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"Zooming" Displays Back to Full Size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6  TACT Script File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Creating a Script File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Playing a Script File 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Scripts for Instructional Use 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.1  Script's Pause Instruction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.2  Script's Delay Instruction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.3  Script's Window Instruction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Script File Format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 Creating Longer Scripts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  New TACT Software: COLLGEN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Running COLLGEN 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1  COLLGEN's Run Phase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2  COLLGEN Batch Options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Using a COLLGEN Rule File 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#########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is document?######################What is this docu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created by extracting the material that describes the major</w:t>
      </w:r>
    </w:p>
    <w:p>
      <w:pPr>
        <w:pStyle w:val="PreformattedText"/>
        <w:bidi w:val="0"/>
        <w:jc w:val="left"/>
        <w:rPr/>
      </w:pPr>
      <w:r>
        <w:rPr/>
        <w:t>changes in TACT between TACT 1.1 and 1.2.  It assumes you have the TACT 1.1</w:t>
      </w:r>
    </w:p>
    <w:p>
      <w:pPr>
        <w:pStyle w:val="PreformattedText"/>
        <w:bidi w:val="0"/>
        <w:jc w:val="left"/>
        <w:rPr/>
      </w:pPr>
      <w:r>
        <w:rPr/>
        <w:t>documentation, and should, in general be viewed as a supplement to the TACT</w:t>
      </w:r>
    </w:p>
    <w:p>
      <w:pPr>
        <w:pStyle w:val="PreformattedText"/>
        <w:bidi w:val="0"/>
        <w:jc w:val="left"/>
        <w:rPr/>
      </w:pPr>
      <w:r>
        <w:rPr/>
        <w:t>1.1 Guide, although in some cases (principally regarding refinements within</w:t>
        <w:t xml:space="preserve">    _____</w:t>
      </w:r>
    </w:p>
    <w:p>
      <w:pPr>
        <w:pStyle w:val="PreformattedText"/>
        <w:bidi w:val="0"/>
        <w:jc w:val="left"/>
        <w:rPr/>
      </w:pPr>
      <w:r>
        <w:rPr/>
        <w:t>Autoselection) there are changes that render parts of the TACT 1.1 guide</w:t>
      </w:r>
    </w:p>
    <w:p>
      <w:pPr>
        <w:pStyle w:val="PreformattedText"/>
        <w:bidi w:val="0"/>
        <w:jc w:val="left"/>
        <w:rPr/>
      </w:pPr>
      <w:r>
        <w:rPr/>
        <w:t>obselete.  Some minor changes are not documented here, but are described in</w:t>
      </w:r>
    </w:p>
    <w:p>
      <w:pPr>
        <w:pStyle w:val="PreformattedText"/>
        <w:bidi w:val="0"/>
        <w:jc w:val="left"/>
        <w:rPr/>
      </w:pPr>
      <w:r>
        <w:rPr/>
        <w:t>the official 1.2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documen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 view it on your computer screen.  The program TACTNEW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way to do this because it will show overprinted and underl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ppropriately on your screen.  To use TACTNEW simply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.  To end the program type "ESC". To move about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within TACTNEW use an arrow key, the PgUp/PgDn, Home (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), End (to go to the end), or Tab key (followed by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) to jump to a particula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 print the document on your computer printer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ntains IBM-PC extended ASCII characters, and may no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reuse this text within other documents without checking with the</w:t>
      </w:r>
    </w:p>
    <w:p>
      <w:pPr>
        <w:pStyle w:val="PreformattedText"/>
        <w:bidi w:val="0"/>
        <w:jc w:val="left"/>
        <w:rPr/>
      </w:pPr>
      <w:r>
        <w:rPr/>
        <w:t>program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#########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ocate Display#################Colloc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type of display TACT can generate is the Collocate Display.  To see it,</w:t>
      </w:r>
    </w:p>
    <w:p>
      <w:pPr>
        <w:pStyle w:val="PreformattedText"/>
        <w:bidi w:val="0"/>
        <w:jc w:val="left"/>
        <w:rPr/>
      </w:pPr>
      <w:r>
        <w:rPr/>
        <w:t>choose "Collocate" from the action bar's Current Menu (note that you type "o"</w:t>
        <w:t xml:space="preserve">         o</w:t>
      </w:r>
    </w:p>
    <w:p>
      <w:pPr>
        <w:pStyle w:val="PreformattedText"/>
        <w:bidi w:val="0"/>
        <w:jc w:val="left"/>
        <w:rPr/>
      </w:pPr>
      <w:r>
        <w:rPr/>
        <w:t>and not "c" to choose it, because "c" used in the Current Menu for other</w:t>
        <w:t xml:space="preserve">    ___</w:t>
      </w:r>
    </w:p>
    <w:p>
      <w:pPr>
        <w:pStyle w:val="PreformattedText"/>
        <w:bidi w:val="0"/>
        <w:jc w:val="left"/>
        <w:rPr/>
      </w:pPr>
      <w:r>
        <w:rPr/>
        <w:t>purposes).  This display will take a moment to produce, but when it appears it</w:t>
      </w:r>
    </w:p>
    <w:p>
      <w:pPr>
        <w:pStyle w:val="PreformattedText"/>
        <w:bidi w:val="0"/>
        <w:jc w:val="left"/>
        <w:rPr/>
      </w:pPr>
      <w:r>
        <w:rPr/>
        <w:t>will look similar to figure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3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40 Total: 1811   �</w:t>
        <w:t xml:space="preserve"> (1,1)                                                  Mini: 4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uphorbus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lled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e  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sics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n                   1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ck 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rine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eming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lling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gh 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igon 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ld's                        1      1    6.58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s                            4     17    5.943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y                            1      2    4.55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migration                 1      2    4.55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                          1      3    3.63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th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l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.1: The TACT Collocate Display</w:t>
        <w:t xml:space="preserve">                           Figure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ost sophisticated display TACT can produce, and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analyze collocates.  It shows all the words that occur near  to the selected</w:t>
      </w:r>
    </w:p>
    <w:p>
      <w:pPr>
        <w:pStyle w:val="PreformattedText"/>
        <w:bidi w:val="0"/>
        <w:jc w:val="left"/>
        <w:rPr/>
      </w:pPr>
      <w:r>
        <w:rPr/>
        <w:t>words in the text.  The word types are organized by their "Z-scores" -- a</w:t>
      </w:r>
    </w:p>
    <w:p>
      <w:pPr>
        <w:pStyle w:val="PreformattedText"/>
        <w:bidi w:val="0"/>
        <w:jc w:val="left"/>
        <w:rPr/>
      </w:pPr>
      <w:r>
        <w:rPr/>
        <w:t>standard statistical measure which can be used to indicate the significance 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is point "near" means "within 5 words on each side".  We'll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hange this in the next chap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occurrence near the selected words.  Basically, a higher Z-score means</w:t>
      </w:r>
    </w:p>
    <w:p>
      <w:pPr>
        <w:pStyle w:val="PreformattedText"/>
        <w:bidi w:val="0"/>
        <w:jc w:val="left"/>
        <w:rPr/>
      </w:pPr>
      <w:r>
        <w:rPr/>
        <w:t>more significance of the co-occurrence in a statistical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display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rst, the reference-field information for the current position (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"(1,1)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ext, the number of words in the "mini-text": the text ne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n the selected list from which the colloca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nally, the total number of words in the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display is organized into columns.  Each column has the</w:t>
      </w:r>
    </w:p>
    <w:p>
      <w:pPr>
        <w:pStyle w:val="PreformattedText"/>
        <w:bidi w:val="0"/>
        <w:jc w:val="left"/>
        <w:rPr/>
      </w:pPr>
      <w:r>
        <w:rPr/>
        <w:t>following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llocates:  In this column are the collate word types that TACT found.</w:t>
        <w:t xml:space="preserve">       Collo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el. Node:  Note that only one word will have an entry in this column.</w:t>
        <w:t xml:space="preserve">       Sel. N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d to represent something called the "current position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list of words -- we'll describe this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llocate Freq:  This is the number of times the collocate occurred in</w:t>
        <w:t xml:space="preserve">       Collocate Fre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-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ype Freq:  This is the number of times the word occurred in the entire</w:t>
        <w:t xml:space="preserve">       Type Fre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Z-score:  This is the Z-score for the collocate.</w:t>
        <w:t xml:space="preserve">       Z-s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, the words "euphorbus" occurs once near a "gold" word, and only occurs</w:t>
      </w:r>
    </w:p>
    <w:p>
      <w:pPr>
        <w:pStyle w:val="PreformattedText"/>
        <w:bidi w:val="0"/>
        <w:jc w:val="left"/>
        <w:rPr/>
      </w:pPr>
      <w:r>
        <w:rPr/>
        <w:t>once in the entire text -- hence, it gets a relatively large Z-score.  Further</w:t>
      </w:r>
    </w:p>
    <w:p>
      <w:pPr>
        <w:pStyle w:val="PreformattedText"/>
        <w:bidi w:val="0"/>
        <w:jc w:val="left"/>
        <w:rPr/>
      </w:pPr>
      <w:r>
        <w:rPr/>
        <w:t>down the list notice the word "his".  It occurs 4 times near a "gold" word,</w:t>
      </w:r>
    </w:p>
    <w:p>
      <w:pPr>
        <w:pStyle w:val="PreformattedText"/>
        <w:bidi w:val="0"/>
        <w:jc w:val="left"/>
        <w:rPr/>
      </w:pPr>
      <w:r>
        <w:rPr/>
        <w:t>and 17 times in the entire text.  Its Z-score is still quite large: 5.9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Z-score measure significance?  It takes the observed frequency of</w:t>
      </w:r>
    </w:p>
    <w:p>
      <w:pPr>
        <w:pStyle w:val="PreformattedText"/>
        <w:bidi w:val="0"/>
        <w:jc w:val="left"/>
        <w:rPr/>
      </w:pPr>
      <w:r>
        <w:rPr/>
        <w:t>a word in the "mini-text" (the words near the selected positions) and compares</w:t>
      </w:r>
    </w:p>
    <w:p>
      <w:pPr>
        <w:pStyle w:val="PreformattedText"/>
        <w:bidi w:val="0"/>
        <w:jc w:val="left"/>
        <w:rPr/>
      </w:pPr>
      <w:r>
        <w:rPr/>
        <w:t>this with a theoretical frequency (assuming the word was distributed randomly</w:t>
      </w:r>
    </w:p>
    <w:p>
      <w:pPr>
        <w:pStyle w:val="PreformattedText"/>
        <w:bidi w:val="0"/>
        <w:jc w:val="left"/>
        <w:rPr/>
      </w:pPr>
      <w:r>
        <w:rPr/>
        <w:t>within the full text) of occurence within that same mini-text.  Exactly how</w:t>
      </w:r>
    </w:p>
    <w:p>
      <w:pPr>
        <w:pStyle w:val="PreformattedText"/>
        <w:bidi w:val="0"/>
        <w:jc w:val="left"/>
        <w:rPr/>
      </w:pPr>
      <w:r>
        <w:rPr/>
        <w:t>one calculated the Z-score correctly is a matter of some debate.  We have used</w:t>
      </w:r>
    </w:p>
    <w:p>
      <w:pPr>
        <w:pStyle w:val="PreformattedText"/>
        <w:bidi w:val="0"/>
        <w:jc w:val="left"/>
        <w:rPr/>
      </w:pPr>
      <w:r>
        <w:rPr/>
        <w:t>the following formula (adapted from a definition provided by Barron Brainerd</w:t>
      </w:r>
    </w:p>
    <w:p>
      <w:pPr>
        <w:pStyle w:val="PreformattedText"/>
        <w:bidi w:val="0"/>
        <w:jc w:val="left"/>
        <w:rPr/>
      </w:pPr>
      <w:r>
        <w:rPr/>
        <w:t>at the University of Toron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(frequency of collocate in full text) / (length of the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P * length of the mini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 = Sqrt(length of the mini-text * P * (1 - 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(observed frequency of collocate - E)/S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-score is discussed in most standard basic statistics textbooks.  An</w:t>
      </w:r>
    </w:p>
    <w:p>
      <w:pPr>
        <w:pStyle w:val="PreformattedText"/>
        <w:bidi w:val="0"/>
        <w:jc w:val="left"/>
        <w:rPr/>
      </w:pPr>
      <w:r>
        <w:rPr/>
        <w:t>example of its use in a literary application is given in Joel D. Goldfield's</w:t>
      </w:r>
    </w:p>
    <w:p>
      <w:pPr>
        <w:pStyle w:val="PreformattedText"/>
        <w:bidi w:val="0"/>
        <w:jc w:val="left"/>
        <w:rPr/>
      </w:pPr>
      <w:r>
        <w:rPr/>
        <w:t>article "Computation Thematics, a Selective Database and Literary Criticism"</w:t>
      </w:r>
    </w:p>
    <w:p>
      <w:pPr>
        <w:pStyle w:val="PreformattedText"/>
        <w:bidi w:val="0"/>
        <w:jc w:val="left"/>
        <w:rPr/>
      </w:pPr>
      <w:r>
        <w:rPr/>
        <w:t>in Rosanne G. Potter's recent book Literary Computing amd Literary Criticism</w:t>
        <w:t xml:space="preserve">                                   ________ _________ ___ ________ _________</w:t>
      </w:r>
    </w:p>
    <w:p>
      <w:pPr>
        <w:pStyle w:val="PreformattedText"/>
        <w:bidi w:val="0"/>
        <w:jc w:val="left"/>
        <w:rPr/>
      </w:pPr>
      <w:r>
        <w:rPr/>
        <w:t>(1989, University of Pennsylvania Press) -- although it is used there for a</w:t>
      </w:r>
    </w:p>
    <w:p>
      <w:pPr>
        <w:pStyle w:val="PreformattedText"/>
        <w:bidi w:val="0"/>
        <w:jc w:val="left"/>
        <w:rPr/>
      </w:pPr>
      <w:r>
        <w:rPr/>
        <w:t>slightly different purpose, and a somewhat simplified version of the formula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.1  TACT's linking and the Collocate Display</w:t>
        <w:t>2.0.1  TACT's linking and the Colloc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locate display is also linked with other displays through the "current"</w:t>
      </w:r>
    </w:p>
    <w:p>
      <w:pPr>
        <w:pStyle w:val="PreformattedText"/>
        <w:bidi w:val="0"/>
        <w:jc w:val="left"/>
        <w:rPr/>
      </w:pPr>
      <w:r>
        <w:rPr/>
        <w:t>position, but the way in which the linking works is a little more complex.</w:t>
      </w:r>
    </w:p>
    <w:p>
      <w:pPr>
        <w:pStyle w:val="PreformattedText"/>
        <w:bidi w:val="0"/>
        <w:jc w:val="left"/>
        <w:rPr/>
      </w:pPr>
      <w:r>
        <w:rPr/>
        <w:t>We'll illustrate how the link works by referring to the collocate display</w:t>
      </w:r>
    </w:p>
    <w:p>
      <w:pPr>
        <w:pStyle w:val="PreformattedText"/>
        <w:bidi w:val="0"/>
        <w:jc w:val="left"/>
        <w:rPr/>
      </w:pPr>
      <w:r>
        <w:rPr/>
        <w:t>example shown earlier in figure 2.1 on page 2.  You'll notice that one of the</w:t>
      </w:r>
    </w:p>
    <w:p>
      <w:pPr>
        <w:pStyle w:val="PreformattedText"/>
        <w:bidi w:val="0"/>
        <w:jc w:val="left"/>
        <w:rPr/>
      </w:pPr>
      <w:r>
        <w:rPr/>
        <w:t>columns (under the heading "Sel. Node" (for "selected node") contains only one</w:t>
        <w:t xml:space="preserve">                            Sel. Node</w:t>
      </w:r>
    </w:p>
    <w:p>
      <w:pPr>
        <w:pStyle w:val="PreformattedText"/>
        <w:bidi w:val="0"/>
        <w:jc w:val="left"/>
        <w:rPr/>
      </w:pPr>
      <w:r>
        <w:rPr/>
        <w:t>entry.  This entry indicates that this is the current position in the text --</w:t>
      </w:r>
    </w:p>
    <w:p>
      <w:pPr>
        <w:pStyle w:val="PreformattedText"/>
        <w:bidi w:val="0"/>
        <w:jc w:val="left"/>
        <w:rPr/>
      </w:pPr>
      <w:r>
        <w:rPr/>
        <w:t>and the fact that it is beside the word "open" indicates that the word "open"</w:t>
      </w:r>
    </w:p>
    <w:p>
      <w:pPr>
        <w:pStyle w:val="PreformattedText"/>
        <w:bidi w:val="0"/>
        <w:jc w:val="left"/>
        <w:rPr/>
      </w:pPr>
      <w:r>
        <w:rPr/>
        <w:t>is near the current position.  If you switch to the text display at this point</w:t>
      </w:r>
    </w:p>
    <w:p>
      <w:pPr>
        <w:pStyle w:val="PreformattedText"/>
        <w:bidi w:val="0"/>
        <w:jc w:val="left"/>
        <w:rPr/>
      </w:pPr>
      <w:r>
        <w:rPr/>
        <w:t>without pushing the Up or Down Arrow keys you will be able to see this for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through all the words in the collocate display by pushing the Up and</w:t>
      </w:r>
    </w:p>
    <w:p>
      <w:pPr>
        <w:pStyle w:val="PreformattedText"/>
        <w:bidi w:val="0"/>
        <w:jc w:val="left"/>
        <w:rPr/>
      </w:pPr>
      <w:r>
        <w:rPr/>
        <w:t>Down arrow keys, or the PgUp and PgDn.  However, in addition you are changing</w:t>
      </w:r>
    </w:p>
    <w:p>
      <w:pPr>
        <w:pStyle w:val="PreformattedText"/>
        <w:bidi w:val="0"/>
        <w:jc w:val="left"/>
        <w:rPr/>
      </w:pPr>
      <w:r>
        <w:rPr/>
        <w:t>the current position (in the same way as you are for other displays).  For</w:t>
      </w:r>
    </w:p>
    <w:p>
      <w:pPr>
        <w:pStyle w:val="PreformattedText"/>
        <w:bidi w:val="0"/>
        <w:jc w:val="left"/>
        <w:rPr/>
      </w:pPr>
      <w:r>
        <w:rPr/>
        <w:t>example, the display starts with the "1" in the Selected Node column besides</w:t>
      </w:r>
    </w:p>
    <w:p>
      <w:pPr>
        <w:pStyle w:val="PreformattedText"/>
        <w:bidi w:val="0"/>
        <w:jc w:val="left"/>
        <w:rPr/>
      </w:pPr>
      <w:r>
        <w:rPr/>
        <w:t>the word "open". If you now push the Down Array key once you'll notice that</w:t>
      </w:r>
    </w:p>
    <w:p>
      <w:pPr>
        <w:pStyle w:val="PreformattedText"/>
        <w:bidi w:val="0"/>
        <w:jc w:val="left"/>
        <w:rPr/>
      </w:pPr>
      <w:r>
        <w:rPr/>
        <w:t>the "1" in the column "Sel. Node" moves down one line, and is now on the line</w:t>
      </w:r>
    </w:p>
    <w:p>
      <w:pPr>
        <w:pStyle w:val="PreformattedText"/>
        <w:bidi w:val="0"/>
        <w:jc w:val="left"/>
        <w:rPr/>
      </w:pPr>
      <w:r>
        <w:rPr/>
        <w:t>with the word "quick".  By moving the pointer down this way you are implicitly</w:t>
      </w:r>
    </w:p>
    <w:p>
      <w:pPr>
        <w:pStyle w:val="PreformattedText"/>
        <w:bidi w:val="0"/>
        <w:jc w:val="left"/>
        <w:rPr/>
      </w:pPr>
      <w:r>
        <w:rPr/>
        <w:t>potentially changing the current position -- from the current position that is</w:t>
      </w:r>
    </w:p>
    <w:p>
      <w:pPr>
        <w:pStyle w:val="PreformattedText"/>
        <w:bidi w:val="0"/>
        <w:jc w:val="left"/>
        <w:rPr/>
      </w:pPr>
      <w:r>
        <w:rPr/>
        <w:t>near the "open" word to the current position that is near the "quick" word".</w:t>
      </w:r>
    </w:p>
    <w:p>
      <w:pPr>
        <w:pStyle w:val="PreformattedText"/>
        <w:bidi w:val="0"/>
        <w:jc w:val="left"/>
        <w:rPr/>
      </w:pPr>
      <w:r>
        <w:rPr/>
        <w:t>Indeed, if you now switch to the text display after doing this you'll see a</w:t>
      </w:r>
    </w:p>
    <w:p>
      <w:pPr>
        <w:pStyle w:val="PreformattedText"/>
        <w:bidi w:val="0"/>
        <w:jc w:val="left"/>
        <w:rPr/>
      </w:pPr>
      <w:r>
        <w:rPr/>
        <w:t>different "gold"-word occurrence will be highlighted, and the word "quick"</w:t>
      </w:r>
    </w:p>
    <w:p>
      <w:pPr>
        <w:pStyle w:val="PreformattedText"/>
        <w:bidi w:val="0"/>
        <w:jc w:val="left"/>
        <w:rPr/>
      </w:pPr>
      <w:r>
        <w:rPr/>
        <w:t>will be nea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the same word listed in the collocate display will occur nea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different selected positions in the text .  For example if we use the Down</w:t>
      </w:r>
    </w:p>
    <w:p>
      <w:pPr>
        <w:pStyle w:val="PreformattedText"/>
        <w:bidi w:val="0"/>
        <w:jc w:val="left"/>
        <w:rPr/>
      </w:pPr>
      <w:r>
        <w:rPr/>
        <w:t>Arrow key to move down through the various collocates in the collocate display</w:t>
      </w:r>
    </w:p>
    <w:p>
      <w:pPr>
        <w:pStyle w:val="PreformattedText"/>
        <w:bidi w:val="0"/>
        <w:jc w:val="left"/>
        <w:rPr/>
      </w:pPr>
      <w:r>
        <w:rPr/>
        <w:t>we will eventually find the word "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is not the case with the word "his", shown in figure 2.1 --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ccurs 4 times near a "gold"-word, all 4 occurrences of "his" occur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word in the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2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40 Total: 1811   �</w:t>
        <w:t xml:space="preserve"> (1,1)                                                  Mini: 4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migration                 1      2    4.55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                          1      3    3.63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th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l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n                           1      5    2.68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                           1      5    2.68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                           1      6    2.38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re                           1      6    2.38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                           1      8    1.963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1      9    1.80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                  1       3     59    1.51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                            1     16    1.09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                           3     77    1.01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                           1     25    0.60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                          1     27    0.5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y                             1     31    0.38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                            1     31    0.38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                            1     34    0.290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currence of "the" is (not surprisingly) not very interesting in this</w:t>
      </w:r>
    </w:p>
    <w:p>
      <w:pPr>
        <w:pStyle w:val="PreformattedText"/>
        <w:bidi w:val="0"/>
        <w:jc w:val="left"/>
        <w:rPr/>
      </w:pPr>
      <w:r>
        <w:rPr/>
        <w:t>text: 3 out of 59 occurrences, and the Z-score of 1.511 reflects this to some</w:t>
      </w:r>
    </w:p>
    <w:p>
      <w:pPr>
        <w:pStyle w:val="PreformattedText"/>
        <w:bidi w:val="0"/>
        <w:jc w:val="left"/>
        <w:rPr/>
      </w:pPr>
      <w:r>
        <w:rPr/>
        <w:t>extent.  However, since the VOLPONE text sample is very small "the" is one of</w:t>
      </w:r>
    </w:p>
    <w:p>
      <w:pPr>
        <w:pStyle w:val="PreformattedText"/>
        <w:bidi w:val="0"/>
        <w:jc w:val="left"/>
        <w:rPr/>
      </w:pPr>
      <w:r>
        <w:rPr/>
        <w:t>the few words that occur near to more than one of the "gold"-words in the</w:t>
      </w:r>
    </w:p>
    <w:p>
      <w:pPr>
        <w:pStyle w:val="PreformattedText"/>
        <w:bidi w:val="0"/>
        <w:jc w:val="left"/>
        <w:rPr/>
      </w:pPr>
      <w:r>
        <w:rPr/>
        <w:t>text.  If you push the Right Arrow Key once you'll change the display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2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40 Total: 1811   �</w:t>
        <w:t xml:space="preserve"> (1,1)                                                  Mini: 4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migration                 1      2    4.55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                          1      3    3.63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th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l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n                           1      5    2.68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                           1      5    2.68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                           1      6    2.38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re                           1      6    2.38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                           1      8    1.963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1      9    1.80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                  2       3     59    1.51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                            1     16    1.09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                           3     77    1.01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                           1     25    0.60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                          1     27    0.5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y                             1     31    0.38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                            1     31    0.38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                            1     34    0.290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by moving down the display and stopping at "the" we set the current</w:t>
      </w:r>
    </w:p>
    <w:p>
      <w:pPr>
        <w:pStyle w:val="PreformattedText"/>
        <w:bidi w:val="0"/>
        <w:jc w:val="left"/>
        <w:rPr/>
      </w:pPr>
      <w:r>
        <w:rPr/>
        <w:t>position to be pointing at the first occurrence of a "gold"-word that happened</w:t>
        <w:t xml:space="preserve">                               _____</w:t>
      </w:r>
    </w:p>
    <w:p>
      <w:pPr>
        <w:pStyle w:val="PreformattedText"/>
        <w:bidi w:val="0"/>
        <w:jc w:val="left"/>
        <w:rPr/>
      </w:pPr>
      <w:r>
        <w:rPr/>
        <w:t>near the word "the".  By pushing the Right arrow key you have now set the</w:t>
      </w:r>
    </w:p>
    <w:p>
      <w:pPr>
        <w:pStyle w:val="PreformattedText"/>
        <w:bidi w:val="0"/>
        <w:jc w:val="left"/>
        <w:rPr/>
      </w:pPr>
      <w:r>
        <w:rPr/>
        <w:t>current position to the second "gold"-word that has the word "the" nearby.</w:t>
        <w:t xml:space="preserve">                        ______</w:t>
      </w:r>
    </w:p>
    <w:p>
      <w:pPr>
        <w:pStyle w:val="PreformattedText"/>
        <w:bidi w:val="0"/>
        <w:jc w:val="left"/>
        <w:rPr/>
      </w:pPr>
      <w:r>
        <w:rPr/>
        <w:t>The number in the "Sel.Node" column is changed to "2" to indic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push the right arrow key again you'll se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2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40 Total: 1811   �</w:t>
        <w:t xml:space="preserve"> (1,1)                                                  Mini: 4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migration                 1      2    4.55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                          1      3    3.63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th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l                           1      4    3.070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n                           1      5    2.68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                            1      5    2.68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w                            1      6    2.38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re                           1      6    2.38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s                            1      8    1.963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1      9    1.80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                          3     59    1.511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                     1       1     16    1.092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                           3     77    1.01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                           1     25    0.60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                          1     27    0.5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y                             1     31    0.38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                            1     31    0.38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                             1     34    0.290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er has moved on to the next word.  Why did it not remain pointing at</w:t>
      </w:r>
    </w:p>
    <w:p>
      <w:pPr>
        <w:pStyle w:val="PreformattedText"/>
        <w:bidi w:val="0"/>
        <w:jc w:val="left"/>
        <w:rPr/>
      </w:pPr>
      <w:r>
        <w:rPr/>
        <w:t>"the", since "the" occurs 3 times near "gold"-words?  Well, "the" occurs 3</w:t>
      </w:r>
    </w:p>
    <w:p>
      <w:pPr>
        <w:pStyle w:val="PreformattedText"/>
        <w:bidi w:val="0"/>
        <w:jc w:val="left"/>
        <w:rPr/>
      </w:pPr>
      <w:r>
        <w:rPr/>
        <w:t>times, but near only 2 "gold"-words.  The selected position points at "gold"-</w:t>
      </w:r>
    </w:p>
    <w:p>
      <w:pPr>
        <w:pStyle w:val="PreformattedText"/>
        <w:bidi w:val="0"/>
        <w:jc w:val="left"/>
        <w:rPr/>
      </w:pPr>
      <w:r>
        <w:rPr/>
        <w:t>word, even though the collocate display isn't showing the "gold"-words</w:t>
      </w:r>
    </w:p>
    <w:p>
      <w:pPr>
        <w:pStyle w:val="PreformattedText"/>
        <w:bidi w:val="0"/>
        <w:jc w:val="left"/>
        <w:rPr/>
      </w:pPr>
      <w:r>
        <w:rPr/>
        <w:t>explicitly at all.  Since there were only 2 "gold"-words near "the" we</w:t>
      </w:r>
    </w:p>
    <w:p>
      <w:pPr>
        <w:pStyle w:val="PreformattedText"/>
        <w:bidi w:val="0"/>
        <w:jc w:val="left"/>
        <w:rPr/>
      </w:pPr>
      <w:r>
        <w:rPr/>
        <w:t>exhausted possible current pointers after 2 were tried.  We can see this most</w:t>
      </w:r>
    </w:p>
    <w:p>
      <w:pPr>
        <w:pStyle w:val="PreformattedText"/>
        <w:bidi w:val="0"/>
        <w:jc w:val="left"/>
        <w:rPr/>
      </w:pPr>
      <w:r>
        <w:rPr/>
        <w:t>clearly by choosing the first occurrence of "the" and a "gold"-word again, and</w:t>
      </w:r>
    </w:p>
    <w:p>
      <w:pPr>
        <w:pStyle w:val="PreformattedText"/>
        <w:bidi w:val="0"/>
        <w:jc w:val="left"/>
        <w:rPr/>
      </w:pPr>
      <w:r>
        <w:rPr/>
        <w:t>then switching to the text displ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2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*Volpone*) Good morning to the day; and next, my gold!                     �###########################gold!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n the shrine, that I may see my saint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il the world's soul, and mine!  More gold than is                         �######################################gol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teeming earth to see the longed-for su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ep through the horns of the celestial Ram,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m I, to view thy splendour darkened his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lying here, amongst my other hoards,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ow'st like a flame by night, or like the da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k out of chaos, when all darkness fl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to the centre.  O, thou son of Sol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But brighter than thy father) let me kiss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adoration, thee, and every reli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 sacred treasure in this blessed room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ll did wise poets by thy glorious nam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tle that age which they would have the best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ou being the best of things, and far transcend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style of joy in children, parents, friends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any other waking dream on earth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ere that TACT is pointing at the word "gold" in the very first</w:t>
      </w:r>
    </w:p>
    <w:p>
      <w:pPr>
        <w:pStyle w:val="PreformattedText"/>
        <w:bidi w:val="0"/>
        <w:jc w:val="left"/>
        <w:rPr/>
      </w:pPr>
      <w:r>
        <w:rPr/>
        <w:t>line of the text; and you can see the word "the" twice near by -- once before</w:t>
      </w:r>
    </w:p>
    <w:p>
      <w:pPr>
        <w:pStyle w:val="PreformattedText"/>
        <w:bidi w:val="0"/>
        <w:jc w:val="left"/>
        <w:rPr/>
      </w:pPr>
      <w:r>
        <w:rPr/>
        <w:t>"gold", and onc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w move back to the Collocate display and move on to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occurrence , then switch back again to the text display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'll find you have to reposition the pointer when you switch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ocate display -- in the text chapter we'll tell you how to avoi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2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Good morning to the day; and next, my gold!                     �###########################gold!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n the shrine, that I may see my saint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Hail the world's soul, and mine!  More gold than is                         �######################################gol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teeming earth to see the longed-for su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ep through the horns of the celestial Ram,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m I, to view thy splendour darkened his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lying here, amongst my other hoards,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how'st like a flame by night, or like the da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k out of chaos, when all darkness fl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to the centre.  O, thou son of Sol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But brighter than thy father) let me kiss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adoration, thee, and every reli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 sacred treasure in this blessed room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ll did wise poets by thy glorious nam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tle that age which they would have the best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ou being the best of things, and far transcend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style of joy in children, parents, friends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any other waking dream on earth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ointer is pointing at the second occurrence of "gold", and you can</w:t>
      </w:r>
    </w:p>
    <w:p>
      <w:pPr>
        <w:pStyle w:val="PreformattedText"/>
        <w:bidi w:val="0"/>
        <w:jc w:val="left"/>
        <w:rPr/>
      </w:pPr>
      <w:r>
        <w:rPr/>
        <w:t>see the word "the" on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Options for the Collocate Display</w:t>
        <w:t>2.1  Options for the Colloc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llocate Generator Display Option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fs: ($act,$scene)                                                 �</w:t>
        <w:t xml:space="preserve">             ($act,$scene)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llocate Display Context:  Unit: word                              �###################################word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Before: 5         After: 5                �###################################5                5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unt Overlaps:   Yes: _   No: X                                    �</w:t>
        <w:t xml:space="preserve">                              _       X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how Intermediate Results:   Yes: _   No: X                         �###################################_       X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list of Reference Names for Unit, type "?" in the Unit Field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Options for 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2: Collocate Display Options</w:t>
        <w:t xml:space="preserve">                            Figur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the Collocate display are shown in figure 2.2.  Like all</w:t>
      </w:r>
    </w:p>
    <w:p>
      <w:pPr>
        <w:pStyle w:val="PreformattedText"/>
        <w:bidi w:val="0"/>
        <w:jc w:val="left"/>
        <w:rPr/>
      </w:pPr>
      <w:r>
        <w:rPr/>
        <w:t>displays, the "Refs:" field controls the display of the reference fiel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ocate display context options are used to control what is to be considered</w:t>
      </w:r>
    </w:p>
    <w:p>
      <w:pPr>
        <w:pStyle w:val="PreformattedText"/>
        <w:bidi w:val="0"/>
        <w:jc w:val="left"/>
        <w:rPr/>
      </w:pPr>
      <w:r>
        <w:rPr/>
        <w:t>"near" to the selected positions.  Unless you set them otherwise, they will be</w:t>
      </w:r>
    </w:p>
    <w:p>
      <w:pPr>
        <w:pStyle w:val="PreformattedText"/>
        <w:bidi w:val="0"/>
        <w:jc w:val="left"/>
        <w:rPr/>
      </w:pPr>
      <w:r>
        <w:rPr/>
        <w:t>set to be 5 words before and after the selected positions.  However, these</w:t>
      </w:r>
    </w:p>
    <w:p>
      <w:pPr>
        <w:pStyle w:val="PreformattedText"/>
        <w:bidi w:val="0"/>
        <w:jc w:val="left"/>
        <w:rPr/>
      </w:pPr>
      <w:r>
        <w:rPr/>
        <w:t>options can be changed here, and this part of the option panel works very much</w:t>
      </w:r>
    </w:p>
    <w:p>
      <w:pPr>
        <w:pStyle w:val="PreformattedText"/>
        <w:bidi w:val="0"/>
        <w:jc w:val="left"/>
        <w:rPr/>
      </w:pPr>
      <w:r>
        <w:rPr/>
        <w:t>like the KWIC display context opt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change the collocate option here, we warn you that, even with</w:t>
      </w:r>
    </w:p>
    <w:p>
      <w:pPr>
        <w:pStyle w:val="PreformattedText"/>
        <w:bidi w:val="0"/>
        <w:jc w:val="left"/>
        <w:rPr/>
      </w:pPr>
      <w:r>
        <w:rPr/>
        <w:t>a modest-size selected list and a range of 5 words before and after, the</w:t>
      </w:r>
    </w:p>
    <w:p>
      <w:pPr>
        <w:pStyle w:val="PreformattedText"/>
        <w:bidi w:val="0"/>
        <w:jc w:val="left"/>
        <w:rPr/>
      </w:pPr>
      <w:r>
        <w:rPr/>
        <w:t>Collocate display tends to take up a large amount of your computer's memory.</w:t>
      </w:r>
    </w:p>
    <w:p>
      <w:pPr>
        <w:pStyle w:val="PreformattedText"/>
        <w:bidi w:val="0"/>
        <w:jc w:val="left"/>
        <w:rPr/>
      </w:pPr>
      <w:r>
        <w:rPr/>
        <w:t>You can easily make the numbers too large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 Overlaps" switch indicates whether you want collocate words which</w:t>
      </w:r>
    </w:p>
    <w:p>
      <w:pPr>
        <w:pStyle w:val="PreformattedText"/>
        <w:bidi w:val="0"/>
        <w:jc w:val="left"/>
        <w:rPr/>
      </w:pPr>
      <w:r>
        <w:rPr/>
        <w:t>might occur in overlapping collocate ranges to be counted twi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how Intermediate Results" switch, if set to "Yes", will cause TACT to</w:t>
      </w:r>
    </w:p>
    <w:p>
      <w:pPr>
        <w:pStyle w:val="PreformattedText"/>
        <w:bidi w:val="0"/>
        <w:jc w:val="left"/>
        <w:rPr/>
      </w:pPr>
      <w:r>
        <w:rPr/>
        <w:t>show you more columns of information in the display.  Changing the switch to</w:t>
      </w:r>
    </w:p>
    <w:p>
      <w:pPr>
        <w:pStyle w:val="PreformattedText"/>
        <w:bidi w:val="0"/>
        <w:jc w:val="left"/>
        <w:rPr/>
      </w:pPr>
      <w:r>
        <w:rPr/>
        <w:t>"yes" results in a display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4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40 Total: 1811   �</w:t>
        <w:t xml:space="preserve"> (1,1)                                                  Mini: 4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 Type   Expected  Standard  Z-score  �</w:t>
        <w:t xml:space="preserve"> Collocates          Sel. Collocate Type   Type   Expected  Standard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Prob.    Prob.     Dev.             �</w:t>
        <w:t xml:space="preserve">                     Node    Freq   Freq   Prob.    Prob.     Dev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uphorbus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lled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e  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sics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n                   1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ck 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rine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eming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lling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gh 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igon 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orld's                        1      1  0.00055  0.0221   0.148577    6.582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s                            4     17  0.00939  0.3755   0.609884    5.943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y                            1      2  0.00110  0.0442   0.210061    4.55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migration                 1      2  0.00110  0.0442   0.210061    4.55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                          1      3  0.00166  0.0663   0.257200    3.63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th                          1      4  0.00221  0.0883   0.296907    3.07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                          1      4  0.00221  0.0883   0.296907    3.070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ul                           1      4  0.00221  0.0883   0.296907    3.07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al columns of inform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ype Prob.: This is the probability calculated by taking the total</w:t>
        <w:t xml:space="preserve">       Type Prob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ccurrences of the word throughout the text and divid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ext size.  This is "P" in the formula on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pected Observ.: This is the number of observations of the word you'd</w:t>
        <w:t xml:space="preserve">       Expected Observ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o find in the mini-text, based on its probability (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.  This is "E" in the formula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andard Dev.: This is the standard deviation, calculated for use</w:t>
        <w:t xml:space="preserve">       Standard Dev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Z-score.  This is "SD" in the formula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The Collocate Display and Multiple Displays</w:t>
        <w:t>2.1.1  The Collocate Display and Multipl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run more than one display at a time is particularly useful when</w:t>
      </w:r>
    </w:p>
    <w:p>
      <w:pPr>
        <w:pStyle w:val="PreformattedText"/>
        <w:bidi w:val="0"/>
        <w:jc w:val="left"/>
        <w:rPr/>
      </w:pPr>
      <w:r>
        <w:rPr/>
        <w:t>you wish to use the Collocate Display.  There are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Collocate display takes a little time to start up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Collocate display by choosing from "Current"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it to start up again, and all the data in the display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created from the beginning.  On the other hand, if you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display with the "New" menu rather than by changing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rrent" menu you will be able to switch back to the Collocat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e the result virtually immediately.  Since the Collocat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 "shut down" when you switched to, say, the text display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ady to be displayed as soon as you switch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lso, as long as the Collocate Display is left running it will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ce among the list of collocates -- you'll find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start over" each time you switch back to the Colloc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it out.  We begin assuming that you have only the Text display</w:t>
      </w:r>
    </w:p>
    <w:p>
      <w:pPr>
        <w:pStyle w:val="PreformattedText"/>
        <w:bidi w:val="0"/>
        <w:jc w:val="left"/>
        <w:rPr/>
      </w:pPr>
      <w:r>
        <w:rPr/>
        <w:t>running with the "fool" words (as above).  First, we'll create the Collocate</w:t>
      </w:r>
    </w:p>
    <w:p>
      <w:pPr>
        <w:pStyle w:val="PreformattedText"/>
        <w:bidi w:val="0"/>
        <w:jc w:val="left"/>
        <w:rPr/>
      </w:pPr>
      <w:r>
        <w:rPr/>
        <w:t>display from the "New" menu from than from the "Curren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50 K</w:t>
        <w:t>H           X          S       C        New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KWIC        �#############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Text        �#############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Index       �#############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istribution�#############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locate   �#############Co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llocate display starts up it will appear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30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ed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with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ents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unuch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ok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on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                          3     19    2.1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sca                          2     12    1.82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                            1      4    1.799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osition in the display points at the collocate "dwarf".  If we</w:t>
      </w:r>
    </w:p>
    <w:p>
      <w:pPr>
        <w:pStyle w:val="PreformattedText"/>
        <w:bidi w:val="0"/>
        <w:jc w:val="left"/>
        <w:rPr/>
      </w:pPr>
      <w:r>
        <w:rPr/>
        <w:t>now switch to the text display (by pushing the "F7" function key we'll see the</w:t>
      </w:r>
    </w:p>
    <w:p>
      <w:pPr>
        <w:pStyle w:val="PreformattedText"/>
        <w:bidi w:val="0"/>
        <w:jc w:val="left"/>
        <w:rPr/>
      </w:pPr>
      <w:r>
        <w:rPr/>
        <w:t>text where "drawf" occurs near to a "fool"-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30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eunuch, or what other household trif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pleasure allows maint'nance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                       Hold thee, Mosca,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ke, of my hand; thou strik'st on truth in all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hey are envious term thee parasite.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Call forth my dwarf, my eunuch, and my fool,                                �######################################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let 'em make me spor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hat should I d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cocker up my genius and live fre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ll delights my fortune calls me to?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have no wife, no parent, child, ally,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give my substance to; but whom I mak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t be my heir, and this makes men observe m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draws new clients, daily, to my house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men and men of every sex and age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bring me presents, send me plate, coin, jewels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hope that when I die (which they expec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ch greedy minute) it shall then retur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nfold upon them; whilst some, covetou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see the word "drawf" near to the highlighted "fool"</w:t>
      </w:r>
    </w:p>
    <w:p>
      <w:pPr>
        <w:pStyle w:val="PreformattedText"/>
        <w:bidi w:val="0"/>
        <w:jc w:val="left"/>
        <w:rPr/>
      </w:pPr>
      <w:r>
        <w:rPr/>
        <w:t>word.  Now, push "F7" again to quickly switch back to the Collocate display</w:t>
      </w:r>
    </w:p>
    <w:p>
      <w:pPr>
        <w:pStyle w:val="PreformattedText"/>
        <w:bidi w:val="0"/>
        <w:jc w:val="left"/>
        <w:rPr/>
      </w:pPr>
      <w:r>
        <w:rPr/>
        <w:t>again, and then push the Down Arrow key to move onto the next 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31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ed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with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ents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unuch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ok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on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                          3     19    2.1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sca                          2     12    1.82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                            1      4    1.799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now see the situation where "hermaphrodite" occurs near to a "fool"</w:t>
      </w:r>
    </w:p>
    <w:p>
      <w:pPr>
        <w:pStyle w:val="PreformattedText"/>
        <w:bidi w:val="0"/>
        <w:jc w:val="left"/>
        <w:rPr/>
      </w:pPr>
      <w:r>
        <w:rPr/>
        <w:t>word by pushing "F7" to switch back to the Text display agai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ollocate Display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31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will drop you forth a libel, or a sanctified lie,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twixt every spoonful of a nativity-pi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Now quit thee, for heaven, of that profane nation,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glently report thy next transmigratio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o the same that I am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                           A creature of delight,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And what is more than a fool, an hermaphrodite?                             �</w:t>
        <w:t xml:space="preserve">                   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w, prithee, sweel soul, in all thy variation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 body wouldst thou choose to take up thy station?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roth, this I am in, even here would I tarry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'Cause here the delight of each sex thou canst vary?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Alas, those pleasures be stale and forsaken;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, 'tis your Fool wherewith I am so taken,                                 �</w:t>
        <w:t xml:space="preserve">                 Foo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only one creature that I can call blessed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all other forms I have proved most distress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Spoke true, as thou wert in Pythagoras still,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learned opinion we celebrate will,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llow eunuch, as behoves us, with all our wit and art,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dignify that whereof ourselves are so great and special a part.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Now, very, very pretty! Mosca, thi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as thy invention?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's "Open TACT Database" Screen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#########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CT's "Open TACT Database" Screen</w:t>
        <w:t xml:space="preserve">                      TACT's "Open TACT Database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Guide we told you how to start TACT by giving the</w:t>
        <w:t xml:space="preserve">                        _____</w:t>
      </w:r>
    </w:p>
    <w:p>
      <w:pPr>
        <w:pStyle w:val="PreformattedText"/>
        <w:bidi w:val="0"/>
        <w:jc w:val="left"/>
        <w:rPr/>
      </w:pPr>
      <w:r>
        <w:rPr/>
        <w:t>program's name and following it immediately with the name of the TACT database</w:t>
      </w:r>
    </w:p>
    <w:p>
      <w:pPr>
        <w:pStyle w:val="PreformattedText"/>
        <w:bidi w:val="0"/>
        <w:jc w:val="left"/>
        <w:rPr/>
      </w:pPr>
      <w:r>
        <w:rPr/>
        <w:t>you wanted to use.  There are two other ways to select a TACT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 start TACT by simply typing the program's name and not###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TAC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, from within TACT, use the "Open" option from the "File"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from one TACT database to another within a single 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these cases you will see TACT's "Open TACT Database" box.  A typical</w:t>
      </w:r>
    </w:p>
    <w:p>
      <w:pPr>
        <w:pStyle w:val="PreformattedText"/>
        <w:bidi w:val="0"/>
        <w:jc w:val="left"/>
        <w:rPr/>
      </w:pPr>
      <w:r>
        <w:rPr/>
        <w:t>example of it is shown in figur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Open TACT Databas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atabase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reate New PDB? Yes: _   No: X                         �###################################_       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.1: The TACT Open Database Dialog Box</w:t>
        <w:t xml:space="preserve">                        Figur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gure the open database option box was created by starting TACT</w:t>
      </w:r>
    </w:p>
    <w:p>
      <w:pPr>
        <w:pStyle w:val="PreformattedText"/>
        <w:bidi w:val="0"/>
        <w:jc w:val="left"/>
        <w:rPr/>
      </w:pPr>
      <w:r>
        <w:rPr/>
        <w:t>without specifying a startup database.  The option box contains a field for</w:t>
      </w:r>
    </w:p>
    <w:p>
      <w:pPr>
        <w:pStyle w:val="PreformattedText"/>
        <w:bidi w:val="0"/>
        <w:jc w:val="left"/>
        <w:rPr/>
      </w:pPr>
      <w:r>
        <w:rPr/>
        <w:t>specifying the name of the database you wish to use, and a switch.  The switch</w:t>
      </w:r>
    </w:p>
    <w:p>
      <w:pPr>
        <w:pStyle w:val="PreformattedText"/>
        <w:bidi w:val="0"/>
        <w:jc w:val="left"/>
        <w:rPr/>
      </w:pPr>
      <w:r>
        <w:rPr/>
        <w:t>should be set to "Yes" only if you wish to create a new PDB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the name of the database you wish to use, you can simply type it</w:t>
      </w:r>
    </w:p>
    <w:p>
      <w:pPr>
        <w:pStyle w:val="PreformattedText"/>
        <w:bidi w:val="0"/>
        <w:jc w:val="left"/>
        <w:rPr/>
      </w:pPr>
      <w:r>
        <w:rPr/>
        <w:t>into the Database field.  If you don't know the name, or wish to select it</w:t>
      </w:r>
    </w:p>
    <w:p>
      <w:pPr>
        <w:pStyle w:val="PreformattedText"/>
        <w:bidi w:val="0"/>
        <w:jc w:val="left"/>
        <w:rPr/>
      </w:pPr>
      <w:r>
        <w:rPr/>
        <w:t>from a list of possible databases you can either leave the field blan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specify a pattern using the standard DOS wildcard characters "*" and "?" .  If</w:t>
      </w:r>
    </w:p>
    <w:p>
      <w:pPr>
        <w:pStyle w:val="PreformattedText"/>
        <w:bidi w:val="0"/>
        <w:jc w:val="left"/>
        <w:rPr/>
      </w:pPr>
      <w:r>
        <w:rPr/>
        <w:t>you leave the field blank TACT will look in the current directory for all</w:t>
      </w:r>
    </w:p>
    <w:p>
      <w:pPr>
        <w:pStyle w:val="PreformattedText"/>
        <w:bidi w:val="0"/>
        <w:jc w:val="left"/>
        <w:rPr/>
      </w:pPr>
      <w:r>
        <w:rPr/>
        <w:t>files with extension "TDB" and "PDB" (PDB TACT databases are described below)</w:t>
      </w:r>
    </w:p>
    <w:p>
      <w:pPr>
        <w:pStyle w:val="PreformattedText"/>
        <w:bidi w:val="0"/>
        <w:jc w:val="left"/>
        <w:rPr/>
      </w:pPr>
      <w:r>
        <w:rPr/>
        <w:t>and will present them to you in a list.  If you specify a wildcard pattern</w:t>
      </w:r>
    </w:p>
    <w:p>
      <w:pPr>
        <w:pStyle w:val="PreformattedText"/>
        <w:bidi w:val="0"/>
        <w:jc w:val="left"/>
        <w:rPr/>
      </w:pPr>
      <w:r>
        <w:rPr/>
        <w:t>TACT will get the names of all files that match your pattern and present that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arting with 1.2 (within TACT only), most places where file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work this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's "Open TACT Database" Screen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left the field blank (to see all databases in the current</w:t>
      </w:r>
    </w:p>
    <w:p>
      <w:pPr>
        <w:pStyle w:val="PreformattedText"/>
        <w:bidi w:val="0"/>
        <w:jc w:val="left"/>
        <w:rPr/>
      </w:pPr>
      <w:r>
        <w:rPr/>
        <w:t>directory) and pushed the RETURN/ENTER key.  The resul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Open TACT Database�  CATS.PDB               ��#########################CATS.PDB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 </w:t>
      </w:r>
      <w:r>
        <w:rPr/>
        <w:t>DUMMY.PDB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atabase:                       �  VOLPONE.PDB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 </w:t>
      </w:r>
      <w:r>
        <w:rPr/>
        <w:t>VOLPONE.TDB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reate New PDB? Yes: _   No:�  YORUBA.TDB             ��###################################_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ĳ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will generate a selection window containing the names of all the suitable</w:t>
      </w:r>
    </w:p>
    <w:p>
      <w:pPr>
        <w:pStyle w:val="PreformattedText"/>
        <w:bidi w:val="0"/>
        <w:jc w:val="left"/>
        <w:rPr/>
      </w:pPr>
      <w:r>
        <w:rPr/>
        <w:t>files it found.  Like other selection windows we've seen, one name is</w:t>
      </w:r>
    </w:p>
    <w:p>
      <w:pPr>
        <w:pStyle w:val="PreformattedText"/>
        <w:bidi w:val="0"/>
        <w:jc w:val="left"/>
        <w:rPr/>
      </w:pPr>
      <w:r>
        <w:rPr/>
        <w:t>highlighted, and we can move the highlighted file name by pushing the Up or</w:t>
      </w:r>
    </w:p>
    <w:p>
      <w:pPr>
        <w:pStyle w:val="PreformattedText"/>
        <w:bidi w:val="0"/>
        <w:jc w:val="left"/>
        <w:rPr/>
      </w:pPr>
      <w:r>
        <w:rPr/>
        <w:t>Down arrow keys on the keyboard.  When the file we want to open is</w:t>
      </w:r>
    </w:p>
    <w:p>
      <w:pPr>
        <w:pStyle w:val="PreformattedText"/>
        <w:bidi w:val="0"/>
        <w:jc w:val="left"/>
        <w:rPr/>
      </w:pPr>
      <w:r>
        <w:rPr/>
        <w:t>highlighted, push the RETURN/ENTER key to select it.  Since only one file can</w:t>
      </w:r>
    </w:p>
    <w:p>
      <w:pPr>
        <w:pStyle w:val="PreformattedText"/>
        <w:bidi w:val="0"/>
        <w:jc w:val="left"/>
        <w:rPr/>
      </w:pPr>
      <w:r>
        <w:rPr/>
        <w:t>be selected from the list, TACT understands that the file that is highlighted</w:t>
      </w:r>
    </w:p>
    <w:p>
      <w:pPr>
        <w:pStyle w:val="PreformattedText"/>
        <w:bidi w:val="0"/>
        <w:jc w:val="left"/>
        <w:rPr/>
      </w:pPr>
      <w:r>
        <w:rPr/>
        <w:t>when the RETURN/ENTER key is pushed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Switching between TACT Databases</w:t>
        <w:t>3.1  Switching between TACT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en" option on the "File" menu allows you to change from one TACT</w:t>
      </w:r>
    </w:p>
    <w:p>
      <w:pPr>
        <w:pStyle w:val="PreformattedText"/>
        <w:bidi w:val="0"/>
        <w:jc w:val="left"/>
        <w:rPr/>
      </w:pPr>
      <w:r>
        <w:rPr/>
        <w:t>database to another without leaving TACT.  In the current version of TACT it</w:t>
      </w:r>
    </w:p>
    <w:p>
      <w:pPr>
        <w:pStyle w:val="PreformattedText"/>
        <w:bidi w:val="0"/>
        <w:jc w:val="left"/>
        <w:rPr/>
      </w:pPr>
      <w:r>
        <w:rPr/>
        <w:t>is only possible to have one database open at a time.  Hence, opening a new</w:t>
      </w:r>
    </w:p>
    <w:p>
      <w:pPr>
        <w:pStyle w:val="PreformattedText"/>
        <w:bidi w:val="0"/>
        <w:jc w:val="left"/>
        <w:rPr/>
      </w:pPr>
      <w:r>
        <w:rPr/>
        <w:t>database implicitly closes the old one.  It is important to realize that when</w:t>
      </w:r>
    </w:p>
    <w:p>
      <w:pPr>
        <w:pStyle w:val="PreformattedText"/>
        <w:bidi w:val="0"/>
        <w:jc w:val="left"/>
        <w:rPr/>
      </w:pPr>
      <w:r>
        <w:rPr/>
        <w:t>you switch from one database to another you will lose your current selected</w:t>
      </w:r>
    </w:p>
    <w:p>
      <w:pPr>
        <w:pStyle w:val="PreformattedText"/>
        <w:bidi w:val="0"/>
        <w:jc w:val="left"/>
        <w:rPr/>
      </w:pPr>
      <w:r>
        <w:rPr/>
        <w:t>list, and will have to re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#########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in Rule specifications</w:t>
        <w:t xml:space="preserve">                        Changes in Ru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ACT 1.2, refinements for autoselection rules are specified</w:t>
      </w:r>
    </w:p>
    <w:p>
      <w:pPr>
        <w:pStyle w:val="PreformattedText"/>
        <w:bidi w:val="0"/>
        <w:jc w:val="left"/>
        <w:rPr/>
      </w:pPr>
      <w:r>
        <w:rPr/>
        <w:t>using a somewhat different syntax.  Instead of surrounding them with brackets,</w:t>
      </w:r>
    </w:p>
    <w:p>
      <w:pPr>
        <w:pStyle w:val="PreformattedText"/>
        <w:bidi w:val="0"/>
        <w:jc w:val="left"/>
        <w:rPr/>
      </w:pPr>
      <w:r>
        <w:rPr/>
        <w:t>they are separated from sources by a semi-colon.  Thus, the ol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v.* (when speaker = jul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ow co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v.* ; when speaker = jul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electing by Phrases</w:t>
        <w:t>4.1  Selecting by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new concept, "phrase selection" has been added, growing out of</w:t>
      </w:r>
    </w:p>
    <w:p>
      <w:pPr>
        <w:pStyle w:val="PreformattedText"/>
        <w:bidi w:val="0"/>
        <w:jc w:val="left"/>
        <w:rPr/>
      </w:pPr>
      <w:r>
        <w:rPr/>
        <w:t>the "|" operator that has always been available within TACT.  The following is</w:t>
      </w:r>
    </w:p>
    <w:p>
      <w:pPr>
        <w:pStyle w:val="PreformattedText"/>
        <w:bidi w:val="0"/>
        <w:jc w:val="left"/>
        <w:rPr/>
      </w:pPr>
      <w:r>
        <w:rPr/>
        <w:t>a summary, modified slightly from the new 1.2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illustrate some of the basic features of phrase selection with some</w:t>
      </w:r>
    </w:p>
    <w:p>
      <w:pPr>
        <w:pStyle w:val="PreformattedText"/>
        <w:bidi w:val="0"/>
        <w:jc w:val="left"/>
        <w:rPr/>
      </w:pPr>
      <w:r>
        <w:rPr/>
        <w:t>examples using the small text in VOLPONE.TDB.  The examples will, of</w:t>
      </w:r>
    </w:p>
    <w:p>
      <w:pPr>
        <w:pStyle w:val="PreformattedText"/>
        <w:bidi w:val="0"/>
        <w:jc w:val="left"/>
        <w:rPr/>
      </w:pPr>
      <w:r>
        <w:rPr/>
        <w:t>necessity, be rather artificial, since both phrase and co-occurrence selection</w:t>
      </w:r>
    </w:p>
    <w:p>
      <w:pPr>
        <w:pStyle w:val="PreformattedText"/>
        <w:bidi w:val="0"/>
        <w:jc w:val="left"/>
        <w:rPr/>
      </w:pPr>
      <w:r>
        <w:rPr/>
        <w:t>is most effective in large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example, we'll look for places in the text where the two words "the</w:t>
      </w:r>
    </w:p>
    <w:p>
      <w:pPr>
        <w:pStyle w:val="PreformattedText"/>
        <w:bidi w:val="0"/>
        <w:jc w:val="left"/>
        <w:rPr/>
      </w:pPr>
      <w:r>
        <w:rPr/>
        <w:t>only" occur.  To begin, bring up the Autoselection box by pushing the F2 key.</w:t>
      </w:r>
    </w:p>
    <w:p>
      <w:pPr>
        <w:pStyle w:val="PreformattedText"/>
        <w:bidi w:val="0"/>
        <w:jc w:val="left"/>
        <w:rPr/>
      </w:pPr>
      <w:r>
        <w:rPr/>
        <w:t>To select places where "the only" occur,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|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now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AutoSelection Ru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iteria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| only                                                �</w:t>
        <w:t xml:space="preserve">            the | only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 Context:    Unit: word                             �##################################word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Before: 5         After: 5             �################################5                5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list of Reference Names for Unit, type "?" in th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Unit Fiel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nual Select? Yes: X  No: _                              �</w:t>
        <w:t xml:space="preserve">                                X      _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"|" is critical: it indicates that you are selecting by phrase,</w:t>
      </w:r>
    </w:p>
    <w:p>
      <w:pPr>
        <w:pStyle w:val="PreformattedText"/>
        <w:bidi w:val="0"/>
        <w:jc w:val="left"/>
        <w:rPr/>
      </w:pPr>
      <w:r>
        <w:rPr/>
        <w:t>and tells TACT that you want all places where the word "the" is immediately</w:t>
      </w:r>
    </w:p>
    <w:p>
      <w:pPr>
        <w:pStyle w:val="PreformattedText"/>
        <w:bidi w:val="0"/>
        <w:jc w:val="left"/>
        <w:rPr/>
      </w:pPr>
      <w:r>
        <w:rPr/>
        <w:t>followed by "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w push Return/Enter now, you'll see (after a mo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</w:t>
      </w:r>
      <w:r>
        <w:rPr/>
        <w:t>AutoSelection Ru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iteria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| only                                                �</w:t>
        <w:t xml:space="preserve">            the | only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1,1)      Fool wherewith I am so taken, | &gt;The only one creature that I  �</w:t>
        <w:t xml:space="preserve">  &gt; (1,1)      Fool wherewith I am so taken, | &gt;The only one creature that I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1,1)    it was, sir. |  | Fools, they are &gt;the only nation | Worth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election window, similar to others you've seen but different in</w:t>
      </w:r>
    </w:p>
    <w:p>
      <w:pPr>
        <w:pStyle w:val="PreformattedText"/>
        <w:bidi w:val="0"/>
        <w:jc w:val="left"/>
        <w:rPr/>
      </w:pPr>
      <w:r>
        <w:rPr/>
        <w:t>that the above window doesn't contain a list of words; instead, the list</w:t>
      </w:r>
    </w:p>
    <w:p>
      <w:pPr>
        <w:pStyle w:val="PreformattedText"/>
        <w:bidi w:val="0"/>
        <w:jc w:val="left"/>
        <w:rPr/>
      </w:pPr>
      <w:r>
        <w:rPr/>
        <w:t>consists of text positions, each of which is shown on a line in the window.</w:t>
      </w:r>
    </w:p>
    <w:p>
      <w:pPr>
        <w:pStyle w:val="PreformattedText"/>
        <w:bidi w:val="0"/>
        <w:jc w:val="left"/>
        <w:rPr/>
      </w:pPr>
      <w:r>
        <w:rPr/>
        <w:t>Each line begins with a text reference (here, the standard act and scene</w:t>
      </w:r>
    </w:p>
    <w:p>
      <w:pPr>
        <w:pStyle w:val="PreformattedText"/>
        <w:bidi w:val="0"/>
        <w:jc w:val="left"/>
        <w:rPr/>
      </w:pPr>
      <w:r>
        <w:rPr/>
        <w:t>number), followed by a short display of the textual context, with the selected</w:t>
      </w:r>
    </w:p>
    <w:p>
      <w:pPr>
        <w:pStyle w:val="PreformattedText"/>
        <w:bidi w:val="0"/>
        <w:jc w:val="left"/>
        <w:rPr/>
      </w:pPr>
      <w:r>
        <w:rPr/>
        <w:t>items marked by the character "&gt;".  The phrase only occurs twice in our small</w:t>
      </w:r>
    </w:p>
    <w:p>
      <w:pPr>
        <w:pStyle w:val="PreformattedText"/>
        <w:bidi w:val="0"/>
        <w:jc w:val="left"/>
        <w:rPr/>
      </w:pPr>
      <w:r>
        <w:rPr/>
        <w:t>text, so there are only two lines in the display.  Both positions in the list</w:t>
      </w:r>
    </w:p>
    <w:p>
      <w:pPr>
        <w:pStyle w:val="PreformattedText"/>
        <w:bidi w:val="0"/>
        <w:jc w:val="left"/>
        <w:rPr/>
      </w:pPr>
      <w:r>
        <w:rPr/>
        <w:t>are currently in the selection list: you can see the "&gt;" in front of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  You could manually exclude either of them with the Ins key, in the same</w:t>
      </w:r>
    </w:p>
    <w:p>
      <w:pPr>
        <w:pStyle w:val="PreformattedText"/>
        <w:bidi w:val="0"/>
        <w:jc w:val="left"/>
        <w:rPr/>
      </w:pPr>
      <w:r>
        <w:rPr/>
        <w:t>way as you've d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eave both positions in the selected list, and push the Enter/Return key</w:t>
      </w:r>
    </w:p>
    <w:p>
      <w:pPr>
        <w:pStyle w:val="PreformattedText"/>
        <w:bidi w:val="0"/>
        <w:jc w:val="left"/>
        <w:rPr/>
      </w:pPr>
      <w:r>
        <w:rPr/>
        <w:t>to close the window -- returning to the Text display to look at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3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w, prithee, sweel soul, in all thy variation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 body wouldst thou choose to take up thy station?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roth, this I am in, even here would I tarry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'Cause here the delight of each sex thou canst vary?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Alas, those pleasures be stale and forsaken;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, 'tis your Fool wherewith I am so taken,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The only one creature that I can call blessed,                              �</w:t>
        <w:t xml:space="preserve">  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all other forms I have proved most distress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Spoke true, as thou wert in Pythagoras still,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learned opinion we celebrate will,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llow eunuch, as behoves us, with all our wit and art,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dignify that whereof ourselves are so great and special a part.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Now, very, very pretty! Mosca, thi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as thy invention?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a*)         If it please my patron,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else.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It doth, good Mosca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a*)                       Then it was, sir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, they are the only nation                                             �</w:t>
        <w:t xml:space="preserve">                  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rth men's envy or admiration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wo "the"s out of all the "the"s in the text will be highlighted.</w:t>
      </w:r>
    </w:p>
    <w:p>
      <w:pPr>
        <w:pStyle w:val="PreformattedText"/>
        <w:bidi w:val="0"/>
        <w:jc w:val="left"/>
        <w:rPr/>
      </w:pPr>
      <w:r>
        <w:rPr/>
        <w:t>Furthermore, notice that only the word "the" in the phrase "the only" is</w:t>
        <w:t xml:space="preserve">                         ____</w:t>
      </w:r>
    </w:p>
    <w:p>
      <w:pPr>
        <w:pStyle w:val="PreformattedText"/>
        <w:bidi w:val="0"/>
        <w:jc w:val="left"/>
        <w:rPr/>
      </w:pPr>
      <w:r>
        <w:rPr/>
        <w:t>highlighted -- "only" is not.  In TACT, a position refers to a single word</w:t>
      </w:r>
    </w:p>
    <w:p>
      <w:pPr>
        <w:pStyle w:val="PreformattedText"/>
        <w:bidi w:val="0"/>
        <w:jc w:val="left"/>
        <w:rPr/>
      </w:pPr>
      <w:r>
        <w:rPr/>
        <w:t>only,  unless instructed specifically otherwise, TACT will choose the first</w:t>
      </w:r>
    </w:p>
    <w:p>
      <w:pPr>
        <w:pStyle w:val="PreformattedText"/>
        <w:bidi w:val="0"/>
        <w:jc w:val="left"/>
        <w:rPr/>
      </w:pPr>
      <w:r>
        <w:rPr/>
        <w:t>word in any phrase occurrence that it finds.  We'll see shortly how to make it</w:t>
      </w:r>
    </w:p>
    <w:p>
      <w:pPr>
        <w:pStyle w:val="PreformattedText"/>
        <w:bidi w:val="0"/>
        <w:jc w:val="left"/>
        <w:rPr/>
      </w:pPr>
      <w:r>
        <w:rPr/>
        <w:t>select words other than the first in a phras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've seen phrase selection when both the first and second word in the</w:t>
      </w:r>
    </w:p>
    <w:p>
      <w:pPr>
        <w:pStyle w:val="PreformattedText"/>
        <w:bidi w:val="0"/>
        <w:jc w:val="left"/>
        <w:rPr/>
      </w:pPr>
      <w:r>
        <w:rPr/>
        <w:t>phrase were explicitly given.  However, it isn't necessary that the items in</w:t>
      </w:r>
    </w:p>
    <w:p>
      <w:pPr>
        <w:pStyle w:val="PreformattedText"/>
        <w:bidi w:val="0"/>
        <w:jc w:val="left"/>
        <w:rPr/>
      </w:pPr>
      <w:r>
        <w:rPr/>
        <w:t>the phrase be words only.  For example, you could use regular expressions.</w:t>
      </w:r>
    </w:p>
    <w:p>
      <w:pPr>
        <w:pStyle w:val="PreformattedText"/>
        <w:bidi w:val="0"/>
        <w:jc w:val="left"/>
        <w:rPr/>
      </w:pPr>
      <w:r>
        <w:rPr/>
        <w:t>For example, let's ask TACT to select all places in the text where a word</w:t>
      </w:r>
    </w:p>
    <w:p>
      <w:pPr>
        <w:pStyle w:val="PreformattedText"/>
        <w:bidi w:val="0"/>
        <w:jc w:val="left"/>
        <w:rPr/>
      </w:pPr>
      <w:r>
        <w:rPr/>
        <w:t>beginning with "a" is immediately followed by a word beginning with "b".  To</w:t>
      </w:r>
    </w:p>
    <w:p>
      <w:pPr>
        <w:pStyle w:val="PreformattedText"/>
        <w:bidi w:val="0"/>
        <w:jc w:val="left"/>
        <w:rPr/>
      </w:pPr>
      <w:r>
        <w:rPr/>
        <w:t>do so, push F2 again, and enter thi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* | 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should now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AutoSelection Rule Menu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iteria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.* | b.*                                                 �</w:t>
        <w:t xml:space="preserve">            a.* | b.*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to select phrases consist of one or more "position selectors" connected</w:t>
      </w:r>
    </w:p>
    <w:p>
      <w:pPr>
        <w:pStyle w:val="PreformattedText"/>
        <w:bidi w:val="0"/>
        <w:jc w:val="left"/>
        <w:rPr/>
      </w:pPr>
      <w:r>
        <w:rPr/>
        <w:t>by the character "|".  In this case, there are two position selectors:  "a.*"</w:t>
      </w:r>
    </w:p>
    <w:p>
      <w:pPr>
        <w:pStyle w:val="PreformattedText"/>
        <w:bidi w:val="0"/>
        <w:jc w:val="left"/>
        <w:rPr/>
      </w:pPr>
      <w:r>
        <w:rPr/>
        <w:t>and "b.*".  We haven't previously thought of regular expressions as selecting</w:t>
      </w:r>
    </w:p>
    <w:p>
      <w:pPr>
        <w:pStyle w:val="PreformattedText"/>
        <w:bidi w:val="0"/>
        <w:jc w:val="left"/>
        <w:rPr/>
      </w:pPr>
      <w:r>
        <w:rPr/>
        <w:t>text positions, but, of course, for each word that a regular expression finds,</w:t>
      </w:r>
    </w:p>
    <w:p>
      <w:pPr>
        <w:pStyle w:val="PreformattedText"/>
        <w:bidi w:val="0"/>
        <w:jc w:val="left"/>
        <w:rPr/>
      </w:pPr>
      <w:r>
        <w:rPr/>
        <w:t>there's a collection of text positions where that wor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sh Return/Enter now, you'll see this (after a mo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64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������������������������������������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el�                    AutoSelection Rule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�  Criteria: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�  a.* | b.*                                                 �        �</w:t>
        <w:t xml:space="preserve">            a.* | b.*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,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   cries | Ring in your roofs, &gt;and beat the air for          ��</w:t>
        <w:t xml:space="preserve">  &gt; (1,1)          cries | Ring in your roofs, &gt;and beat the air fo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                               &gt;And, besides, sir, | Your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| And draw it by their mouths, &gt;and back again.  How now! |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| From Pythagore she went into &gt;a beautiful piece, | Hight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  it. | Since, kings, knights, &gt;and beggars, knaves, lords,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ox and ass, camel, mule, goat, &gt;and brock, | In all which it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beast, by some writers called an &gt;ass; | By others, a precise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celebrate will, | Fellow eunuch, &gt;as behoves us, with all our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     sport and pleasure; | Tongue &gt;and babble are his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n wit waits upon the fool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, who would not b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e, he, he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election window again, again showing selected positions in the</w:t>
      </w:r>
    </w:p>
    <w:p>
      <w:pPr>
        <w:pStyle w:val="PreformattedText"/>
        <w:bidi w:val="0"/>
        <w:jc w:val="left"/>
        <w:rPr/>
      </w:pPr>
      <w:r>
        <w:rPr/>
        <w:t>text, similar to the results of the two word phrase we tried earlier.  As</w:t>
      </w:r>
    </w:p>
    <w:p>
      <w:pPr>
        <w:pStyle w:val="PreformattedText"/>
        <w:bidi w:val="0"/>
        <w:jc w:val="left"/>
        <w:rPr/>
      </w:pPr>
      <w:r>
        <w:rPr/>
        <w:t>before, all the positions in the list are currently in the selection list:</w:t>
      </w:r>
    </w:p>
    <w:p>
      <w:pPr>
        <w:pStyle w:val="PreformattedText"/>
        <w:bidi w:val="0"/>
        <w:jc w:val="left"/>
        <w:rPr/>
      </w:pPr>
      <w:r>
        <w:rPr/>
        <w:t>you can see the "&gt;" at the front of each line.  You can manually exclude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se positions by moving the highlighting and pushing the Ins key, in the</w:t>
      </w:r>
    </w:p>
    <w:p>
      <w:pPr>
        <w:pStyle w:val="PreformattedText"/>
        <w:bidi w:val="0"/>
        <w:jc w:val="left"/>
        <w:rPr/>
      </w:pPr>
      <w:r>
        <w:rPr/>
        <w:t>same way you've done in selection window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s need not be restricted to 2 words only.  The following pattern would</w:t>
      </w:r>
    </w:p>
    <w:p>
      <w:pPr>
        <w:pStyle w:val="PreformattedText"/>
        <w:bidi w:val="0"/>
        <w:jc w:val="left"/>
        <w:rPr/>
      </w:pPr>
      <w:r>
        <w:rPr/>
        <w:t>select all places where the first word starts with the letter "a", the second</w:t>
      </w:r>
    </w:p>
    <w:p>
      <w:pPr>
        <w:pStyle w:val="PreformattedText"/>
        <w:bidi w:val="0"/>
        <w:jc w:val="left"/>
        <w:rPr/>
      </w:pPr>
      <w:r>
        <w:rPr/>
        <w:t>with "b", and the third with "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* | b.* | c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wo or more vertical bars together with nothing between.  The</w:t>
      </w:r>
    </w:p>
    <w:p>
      <w:pPr>
        <w:pStyle w:val="PreformattedText"/>
        <w:bidi w:val="0"/>
        <w:jc w:val="left"/>
        <w:rPr/>
      </w:pPr>
      <w:r>
        <w:rPr/>
        <w:t>following selects all phrases that begin with the word "the", have any word</w:t>
      </w:r>
    </w:p>
    <w:p>
      <w:pPr>
        <w:pStyle w:val="PreformattedText"/>
        <w:bidi w:val="0"/>
        <w:jc w:val="left"/>
        <w:rPr/>
      </w:pPr>
      <w:r>
        <w:rPr/>
        <w:t>next, and then is followed by "o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||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ACT saves the positions of the first word each time it</w:t>
      </w:r>
    </w:p>
    <w:p>
      <w:pPr>
        <w:pStyle w:val="PreformattedText"/>
        <w:bidi w:val="0"/>
        <w:jc w:val="left"/>
        <w:rPr/>
      </w:pPr>
      <w:r>
        <w:rPr/>
        <w:t>finds the phrase you've requested.  The "&gt;" character can be used to change</w:t>
      </w:r>
    </w:p>
    <w:p>
      <w:pPr>
        <w:pStyle w:val="PreformattedText"/>
        <w:bidi w:val="0"/>
        <w:jc w:val="left"/>
        <w:rPr/>
      </w:pPr>
      <w:r>
        <w:rPr/>
        <w:t>this.  If used, it should precede the position selector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* | &gt; 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lect all places in the text where a word beginning with "a" is</w:t>
      </w:r>
    </w:p>
    <w:p>
      <w:pPr>
        <w:pStyle w:val="PreformattedText"/>
        <w:bidi w:val="0"/>
        <w:jc w:val="left"/>
        <w:rPr/>
      </w:pPr>
      <w:r>
        <w:rPr/>
        <w:t>followed by a word beginning with "b".  However, because the "&gt;" is present in</w:t>
      </w:r>
    </w:p>
    <w:p>
      <w:pPr>
        <w:pStyle w:val="PreformattedText"/>
        <w:bidi w:val="0"/>
        <w:jc w:val="left"/>
        <w:rPr/>
      </w:pPr>
      <w:r>
        <w:rPr/>
        <w:t>front of the "b.*" regular expression, the 2nd ("b"-word) word will be saved</w:t>
      </w:r>
    </w:p>
    <w:p>
      <w:pPr>
        <w:pStyle w:val="PreformattedText"/>
        <w:bidi w:val="0"/>
        <w:jc w:val="left"/>
        <w:rPr/>
      </w:pPr>
      <w:r>
        <w:rPr/>
        <w:t>in the selec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&gt;" character can be placed by itself between two "|"'s.  The following</w:t>
      </w:r>
    </w:p>
    <w:p>
      <w:pPr>
        <w:pStyle w:val="PreformattedText"/>
        <w:bidi w:val="0"/>
        <w:jc w:val="left"/>
        <w:rPr/>
      </w:pPr>
      <w:r>
        <w:rPr/>
        <w:t>selects all single words the occur between "the" and "o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|&gt;|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be placed in front or behind all position sel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|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|| a.* | 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(above) selects all words that follow "all".  The second (more far-</w:t>
      </w:r>
    </w:p>
    <w:p>
      <w:pPr>
        <w:pStyle w:val="PreformattedText"/>
        <w:bidi w:val="0"/>
        <w:jc w:val="left"/>
        <w:rPr/>
      </w:pPr>
      <w:r>
        <w:rPr/>
        <w:t>fetched, perhaps) shows all words that occur two before phrases that consist</w:t>
      </w:r>
    </w:p>
    <w:p>
      <w:pPr>
        <w:pStyle w:val="PreformattedText"/>
        <w:bidi w:val="0"/>
        <w:jc w:val="left"/>
        <w:rPr/>
      </w:pPr>
      <w:r>
        <w:rPr/>
        <w:t>of words beginning with "a" followed by words beginning with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Precedence: Who goes first?</w:t>
        <w:t>4.2  Precedence: Who goes fir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nderstand the effect of combining these operators together into a</w:t>
      </w:r>
    </w:p>
    <w:p>
      <w:pPr>
        <w:pStyle w:val="PreformattedText"/>
        <w:bidi w:val="0"/>
        <w:jc w:val="left"/>
        <w:rPr/>
      </w:pPr>
      <w:r>
        <w:rPr/>
        <w:t>single request you need to understand the idea of "precedence".  Starting with</w:t>
      </w:r>
    </w:p>
    <w:p>
      <w:pPr>
        <w:pStyle w:val="PreformattedText"/>
        <w:bidi w:val="0"/>
        <w:jc w:val="left"/>
        <w:rPr/>
      </w:pPr>
      <w:r>
        <w:rPr/>
        <w:t>1l2, there are minor changes in the order in which TACT interprets selection</w:t>
      </w:r>
    </w:p>
    <w:p>
      <w:pPr>
        <w:pStyle w:val="PreformattedText"/>
        <w:bidi w:val="0"/>
        <w:jc w:val="left"/>
        <w:rPr/>
      </w:pPr>
      <w:r>
        <w:rPr/>
        <w:t>operators.  The following material (extracted from the new 1.2 manual)</w:t>
      </w:r>
    </w:p>
    <w:p>
      <w:pPr>
        <w:pStyle w:val="PreformattedText"/>
        <w:bidi w:val="0"/>
        <w:jc w:val="left"/>
        <w:rPr/>
      </w:pPr>
      <w:r>
        <w:rPr/>
        <w:t>describes the changes, and deals with some of these issues more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precedence solves is best understood b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ource 1&gt; &amp; &lt;source 2&gt; | &lt;source 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i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"Find all places where &lt;source 1&gt; is near &lt;source 2&gt;, then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list find all places where the next word is from &lt;source 3&gt;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"Find all places where &lt;source 2&gt; is immediately followed by &lt;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&gt;, then find all places in &lt;source 1&gt; that are near to this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ence of a collection operator allows us to establish in what order</w:t>
      </w:r>
    </w:p>
    <w:p>
      <w:pPr>
        <w:pStyle w:val="PreformattedText"/>
        <w:bidi w:val="0"/>
        <w:jc w:val="left"/>
        <w:rPr/>
      </w:pPr>
      <w:r>
        <w:rPr/>
        <w:t>things will happen.  Operators with higher precedence get d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ACT phrase selection has a higher precedence than co-occurrence.</w:t>
      </w:r>
    </w:p>
    <w:p>
      <w:pPr>
        <w:pStyle w:val="PreformattedText"/>
        <w:bidi w:val="0"/>
        <w:jc w:val="left"/>
        <w:rPr/>
      </w:pPr>
      <w:r>
        <w:rPr/>
        <w:t>Hence, in the above expression, the phrase selection between &lt;source 2&gt; and</w:t>
      </w:r>
    </w:p>
    <w:p>
      <w:pPr>
        <w:pStyle w:val="PreformattedText"/>
        <w:bidi w:val="0"/>
        <w:jc w:val="left"/>
        <w:rPr/>
      </w:pPr>
      <w:r>
        <w:rPr/>
        <w:t>&lt;source 3&gt; is done first, then the co-occurrence with &lt;source 1&gt; is done</w:t>
      </w:r>
    </w:p>
    <w:p>
      <w:pPr>
        <w:pStyle w:val="PreformattedText"/>
        <w:bidi w:val="0"/>
        <w:jc w:val="left"/>
        <w:rPr/>
      </w:pPr>
      <w:r>
        <w:rPr/>
        <w:t>second.  In effect, this makes the expression above mean: "find me all places</w:t>
      </w:r>
    </w:p>
    <w:p>
      <w:pPr>
        <w:pStyle w:val="PreformattedText"/>
        <w:bidi w:val="0"/>
        <w:jc w:val="left"/>
        <w:rPr/>
      </w:pPr>
      <w:r>
        <w:rPr/>
        <w:t>where &lt;source 1&gt; occurs near to the phrase consisting of &lt;source 2&gt; followed</w:t>
      </w:r>
    </w:p>
    <w:p>
      <w:pPr>
        <w:pStyle w:val="PreformattedText"/>
        <w:bidi w:val="0"/>
        <w:jc w:val="left"/>
        <w:rPr/>
      </w:pPr>
      <w:r>
        <w:rPr/>
        <w:t>immediately by &lt;source 3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ence associated with the operators are (from highest to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|" : highest prece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amp;" "~" "-" : middle prece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," : lowest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 you can now decode complex selection rules to see what</w:t>
      </w:r>
    </w:p>
    <w:p>
      <w:pPr>
        <w:pStyle w:val="PreformattedText"/>
        <w:bidi w:val="0"/>
        <w:jc w:val="left"/>
        <w:rPr/>
      </w:pPr>
      <w:r>
        <w:rPr/>
        <w:t>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amp; B , C | D -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precedenc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irst, all highest precedence operators are done: TACT will begi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ing all phrases consisting of "C" followed by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ext, the middle precedence operations are done: TACT wil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the positions in "A" that are close to "B", and then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step 1, removing all positions that were also in source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inally, the "," operation will take effect -- the results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are combined into a sin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we've tried to assign precedence to the operators so that the</w:t>
      </w:r>
    </w:p>
    <w:p>
      <w:pPr>
        <w:pStyle w:val="PreformattedText"/>
        <w:bidi w:val="0"/>
        <w:jc w:val="left"/>
        <w:rPr/>
      </w:pPr>
      <w:r>
        <w:rPr/>
        <w:t>resulting order is the "most natural".  If you need to change the order you</w:t>
      </w:r>
    </w:p>
    <w:p>
      <w:pPr>
        <w:pStyle w:val="PreformattedText"/>
        <w:bidi w:val="0"/>
        <w:jc w:val="left"/>
        <w:rPr/>
      </w:pPr>
      <w:r>
        <w:rPr/>
        <w:t>can us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, B , C ) |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ll take the sources "A", "B" and "C", and combine them into a</w:t>
      </w:r>
    </w:p>
    <w:p>
      <w:pPr>
        <w:pStyle w:val="PreformattedText"/>
        <w:bidi w:val="0"/>
        <w:jc w:val="left"/>
        <w:rPr/>
      </w:pPr>
      <w:r>
        <w:rPr/>
        <w:t>single list.  The final result will be achieved by choosing places from that</w:t>
      </w:r>
    </w:p>
    <w:p>
      <w:pPr>
        <w:pStyle w:val="PreformattedText"/>
        <w:bidi w:val="0"/>
        <w:jc w:val="left"/>
        <w:rPr/>
      </w:pPr>
      <w:r>
        <w:rPr/>
        <w:t>combined list that are immediately followed by "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Changes in Rule specifications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can also be used to allow you to include refinements in the middle of</w:t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s, was ; when speaker = juliet) | &gt; d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#########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el and Zoom Display Commands</w:t>
        <w:t xml:space="preserve">                       Panel and Zoom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earlier versions of TACT is was only possible to show more than one</w:t>
      </w:r>
    </w:p>
    <w:p>
      <w:pPr>
        <w:pStyle w:val="PreformattedText"/>
        <w:bidi w:val="0"/>
        <w:jc w:val="left"/>
        <w:rPr/>
      </w:pPr>
      <w:r>
        <w:rPr/>
        <w:t>display on the screen at once via the F5 and Ctrl-F5 function keys.  This was</w:t>
      </w:r>
    </w:p>
    <w:p>
      <w:pPr>
        <w:pStyle w:val="PreformattedText"/>
        <w:bidi w:val="0"/>
        <w:jc w:val="left"/>
        <w:rPr/>
      </w:pPr>
      <w:r>
        <w:rPr/>
        <w:t>not the most convenient way to achieve this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1.2, new ways have been added to divide the screen over</w:t>
      </w:r>
    </w:p>
    <w:p>
      <w:pPr>
        <w:pStyle w:val="PreformattedText"/>
        <w:bidi w:val="0"/>
        <w:jc w:val="left"/>
        <w:rPr/>
      </w:pPr>
      <w:r>
        <w:rPr/>
        <w:t>several different displays, and to make smaller screens full size again.  F5</w:t>
      </w:r>
    </w:p>
    <w:p>
      <w:pPr>
        <w:pStyle w:val="PreformattedText"/>
        <w:bidi w:val="0"/>
        <w:jc w:val="left"/>
        <w:rPr/>
      </w:pPr>
      <w:r>
        <w:rPr/>
        <w:t>and Ctrl-F5 still wor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lightly modified excerpt from the Guide for 1.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is to use the "Panel" option of the action bar's "Current"</w:t>
      </w:r>
    </w:p>
    <w:p>
      <w:pPr>
        <w:pStyle w:val="PreformattedText"/>
        <w:bidi w:val="0"/>
        <w:jc w:val="left"/>
        <w:rPr/>
      </w:pPr>
      <w:r>
        <w:rPr/>
        <w:t>menu (keyboard shortcut: Ctrl-F7).  This panels the screen with all the active</w:t>
      </w:r>
    </w:p>
    <w:p>
      <w:pPr>
        <w:pStyle w:val="PreformattedText"/>
        <w:bidi w:val="0"/>
        <w:jc w:val="left"/>
        <w:rPr/>
      </w:pPr>
      <w:r>
        <w:rPr/>
        <w:t>displays -- giving each display approximately the sam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e following discussion takes the form of a demonstration.  If</w:t>
      </w:r>
    </w:p>
    <w:p>
      <w:pPr>
        <w:pStyle w:val="PreformattedText"/>
        <w:bidi w:val="0"/>
        <w:jc w:val="left"/>
        <w:rPr/>
      </w:pPr>
      <w:r>
        <w:rPr/>
        <w:t>you wish to follow along make sure you have both the text and collocate</w:t>
      </w:r>
    </w:p>
    <w:p>
      <w:pPr>
        <w:pStyle w:val="PreformattedText"/>
        <w:bidi w:val="0"/>
        <w:jc w:val="left"/>
        <w:rPr/>
      </w:pPr>
      <w:r>
        <w:rPr/>
        <w:t>display active.  We are still working with the 2 "fool" words we selected</w:t>
      </w:r>
    </w:p>
    <w:p>
      <w:pPr>
        <w:pStyle w:val="PreformattedText"/>
        <w:bidi w:val="0"/>
        <w:jc w:val="left"/>
        <w:rPr/>
      </w:pP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hoose the "Panel" option from the action bar's "Current"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5 K</w:t>
        <w:t>H           X          S       Current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�Modify ...   F4�         Mini: 90 Total: 1811   �</w:t>
        <w:t xml:space="preserve"> (1,1)                         M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�KWIC           �re                              �</w:t>
        <w:t xml:space="preserve"> Collocates          Sel. Coll K               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�Text           �                                �</w:t>
        <w:t xml:space="preserve">                     Node    F 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ed                       �Index          �64                              �</w:t>
        <w:t xml:space="preserve">                               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s                        �Distribution   �64                              �</w:t>
        <w:t xml:space="preserve">                               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with                    �Collocate      �64                              �</w:t>
        <w:t xml:space="preserve">                                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�Next         F7�64                              �</w:t>
        <w:t xml:space="preserve">                               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�Synchronize  F9�27                              �</w:t>
        <w:t xml:space="preserve">                               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�Close       ^F4�58                              �</w:t>
        <w:t xml:space="preserve">                              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1     �Panel          �58                              �</w:t>
        <w:t xml:space="preserve">                               Pane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�Zoom           �58                              �</w:t>
        <w:t xml:space="preserve">                               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�����������������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ents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unuch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ok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on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                          3     19    2.1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sca                          2     12    1.82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                            1      4    1.799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will respond by dividing up the screen and distributing all the currently</w:t>
      </w:r>
    </w:p>
    <w:p>
      <w:pPr>
        <w:pStyle w:val="PreformattedText"/>
        <w:bidi w:val="0"/>
        <w:jc w:val="left"/>
        <w:rPr/>
      </w:pPr>
      <w:r>
        <w:rPr/>
        <w:t>open displays over it.  Since the text and collocate displays are open the</w:t>
      </w:r>
    </w:p>
    <w:p>
      <w:pPr>
        <w:pStyle w:val="PreformattedText"/>
        <w:bidi w:val="0"/>
        <w:jc w:val="left"/>
        <w:rPr/>
      </w:pPr>
      <w:r>
        <w:rPr/>
        <w:t>result will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with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glently report thy next transmigratio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o the same that I am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                           A creature of delight,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And what is more than a fool, an hermaphrodite?                             �</w:t>
        <w:t xml:space="preserve"> &gt;                 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w, prithee, sweel soul, in all thy variation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 body wouldst thou choose to take up thy station?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roth, this I am in, even here would I tarry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'Cause here the delight of each sex thou canst vary?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Alas, those pleasures be stale and forsaken;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, 'tis your Fool wherewith I am so taken,                                 �</w:t>
        <w:t xml:space="preserve">                 Fool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see both the active and inactive displays.  Colour is used to</w:t>
      </w:r>
    </w:p>
    <w:p>
      <w:pPr>
        <w:pStyle w:val="PreformattedText"/>
        <w:bidi w:val="0"/>
        <w:jc w:val="left"/>
        <w:rPr/>
      </w:pPr>
      <w:r>
        <w:rPr/>
        <w:t>distinguish between them.  The Panel operation always places the active</w:t>
      </w:r>
    </w:p>
    <w:p>
      <w:pPr>
        <w:pStyle w:val="PreformattedText"/>
        <w:bidi w:val="0"/>
        <w:jc w:val="left"/>
        <w:rPr/>
      </w:pPr>
      <w:r>
        <w:rPr/>
        <w:t>display first at the top of the screen, and the other inactive displays below.</w:t>
      </w:r>
    </w:p>
    <w:p>
      <w:pPr>
        <w:pStyle w:val="PreformattedText"/>
        <w:bidi w:val="0"/>
        <w:jc w:val="left"/>
        <w:rPr/>
      </w:pPr>
      <w:r>
        <w:rPr/>
        <w:t>Since only two displays were open, the panel operation will split the screen</w:t>
      </w:r>
    </w:p>
    <w:p>
      <w:pPr>
        <w:pStyle w:val="PreformattedText"/>
        <w:bidi w:val="0"/>
        <w:jc w:val="left"/>
        <w:rPr/>
      </w:pPr>
      <w:r>
        <w:rPr/>
        <w:t>approximately in half.  If 3 displays had been open it would have split the</w:t>
      </w:r>
    </w:p>
    <w:p>
      <w:pPr>
        <w:pStyle w:val="PreformattedText"/>
        <w:bidi w:val="0"/>
        <w:jc w:val="left"/>
        <w:rPr/>
      </w:pPr>
      <w:r>
        <w:rPr/>
        <w:t>screen in thi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is split as it is now it is easier to understand the</w:t>
      </w:r>
    </w:p>
    <w:p>
      <w:pPr>
        <w:pStyle w:val="PreformattedText"/>
        <w:bidi w:val="0"/>
        <w:jc w:val="left"/>
        <w:rPr/>
      </w:pPr>
      <w:r>
        <w:rPr/>
        <w:t>significance of "active" in "active display".  The active display is the one</w:t>
      </w:r>
    </w:p>
    <w:p>
      <w:pPr>
        <w:pStyle w:val="PreformattedText"/>
        <w:bidi w:val="0"/>
        <w:jc w:val="left"/>
        <w:rPr/>
      </w:pPr>
      <w:r>
        <w:rPr/>
        <w:t>that attends to your keystrokes.  For example, if you push the down arrow key</w:t>
      </w:r>
    </w:p>
    <w:p>
      <w:pPr>
        <w:pStyle w:val="PreformattedText"/>
        <w:bidi w:val="0"/>
        <w:jc w:val="left"/>
        <w:rPr/>
      </w:pPr>
      <w:r>
        <w:rPr/>
        <w:t>several times you will eventually se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glently report thy next transmigratio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o the same that I am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                           A creature of delight,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And what is more than a fool, an hermaphrodite?                             �</w:t>
        <w:t xml:space="preserve">                   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w, prithee, sweel soul, in all thy variation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 body wouldst thou choose to take up thy station?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Troth, this I am in, even here would I tarry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Nano*) 'Cause here the delight of each sex thou canst vary?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Androgyno*) Alas, those pleasures be stale and forsaken;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, 'tis your Fool wherewith I am so taken,                                 �</w:t>
        <w:t xml:space="preserve">                 Fool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tive display has changed in response to your keystrokes.  In</w:t>
      </w:r>
    </w:p>
    <w:p>
      <w:pPr>
        <w:pStyle w:val="PreformattedText"/>
        <w:bidi w:val="0"/>
        <w:jc w:val="left"/>
        <w:rPr/>
      </w:pPr>
      <w:r>
        <w:rPr/>
        <w:t>our display you can see that the word "nation" is now the current position in</w:t>
      </w:r>
    </w:p>
    <w:p>
      <w:pPr>
        <w:pStyle w:val="PreformattedText"/>
        <w:bidi w:val="0"/>
        <w:jc w:val="left"/>
        <w:rPr/>
      </w:pPr>
      <w:r>
        <w:rPr/>
        <w:t>the display.  However, notice that the inactive text display has not yet</w:t>
      </w:r>
    </w:p>
    <w:p>
      <w:pPr>
        <w:pStyle w:val="PreformattedText"/>
        <w:bidi w:val="0"/>
        <w:jc w:val="left"/>
        <w:rPr/>
      </w:pPr>
      <w:r>
        <w:rPr/>
        <w:t>changed.  The F9 key synchronizes all inactive displays so that they highlight</w:t>
      </w:r>
    </w:p>
    <w:p>
      <w:pPr>
        <w:pStyle w:val="PreformattedText"/>
        <w:bidi w:val="0"/>
        <w:jc w:val="left"/>
        <w:rPr/>
      </w:pPr>
      <w:r>
        <w:rPr/>
        <w:t>the same selected position as the active displ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It doth, good Mosca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a*)                       Then it was, sir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Fools, they are the only nation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rth men's envy or admiration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e from care or sorrow-taking,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lves and other merry making,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they speak or do is sterling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Fool, he is your great man's dearling,                                 �</w:t>
        <w:t xml:space="preserve">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your ladies' sport and pleasure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The F9 key  has synchronized the two open displays so that they both refer to</w:t>
      </w:r>
    </w:p>
    <w:p>
      <w:pPr>
        <w:pStyle w:val="PreformattedText"/>
        <w:bidi w:val="0"/>
        <w:jc w:val="left"/>
        <w:rPr/>
      </w:pPr>
      <w:r>
        <w:rPr/>
        <w:t>the same selected position.  The text display has been changed to point at the</w:t>
      </w:r>
    </w:p>
    <w:p>
      <w:pPr>
        <w:pStyle w:val="PreformattedText"/>
        <w:bidi w:val="0"/>
        <w:jc w:val="left"/>
        <w:rPr/>
      </w:pPr>
      <w:r>
        <w:rPr/>
        <w:t>position in the text that is near the word "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now change the screen so that we can see the collocate display and the</w:t>
      </w:r>
    </w:p>
    <w:p>
      <w:pPr>
        <w:pStyle w:val="PreformattedText"/>
        <w:bidi w:val="0"/>
        <w:jc w:val="left"/>
        <w:rPr/>
      </w:pPr>
      <w:r>
        <w:rPr/>
        <w:t>index display at the same time, instead of the text display.  The easiest way</w:t>
      </w:r>
    </w:p>
    <w:p>
      <w:pPr>
        <w:pStyle w:val="PreformattedText"/>
        <w:bidi w:val="0"/>
        <w:jc w:val="left"/>
        <w:rPr/>
      </w:pPr>
      <w:r>
        <w:rPr/>
        <w:t>to do this is to first make the text display the current display, and then</w:t>
      </w:r>
    </w:p>
    <w:p>
      <w:pPr>
        <w:pStyle w:val="PreformattedText"/>
        <w:bidi w:val="0"/>
        <w:jc w:val="left"/>
        <w:rPr/>
      </w:pPr>
      <w:r>
        <w:rPr/>
        <w:t>change it to be the index display.  Push F7 to make the text display cur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prefer, you can choose "Synchronize" from the Action Bar'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accomplish the same 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It doth, good Mosca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a*)                       Then it was, sir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Fools, they are the only nation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rth men's envy or admiration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e from care or sorrow-taking,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lves and other merry making,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they speak or do is sterling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Fool, he is your great man's dearling,                                 �</w:t>
        <w:t xml:space="preserve">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your ladies' sport and pleasure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lours of the displays have reversed, representing the fact</w:t>
      </w:r>
    </w:p>
    <w:p>
      <w:pPr>
        <w:pStyle w:val="PreformattedText"/>
        <w:bidi w:val="0"/>
        <w:jc w:val="left"/>
        <w:rPr/>
      </w:pPr>
      <w:r>
        <w:rPr/>
        <w:t>that the previously active display is now the inactive one, and vice-versa.</w:t>
      </w:r>
    </w:p>
    <w:p>
      <w:pPr>
        <w:pStyle w:val="PreformattedText"/>
        <w:bidi w:val="0"/>
        <w:jc w:val="left"/>
        <w:rPr/>
      </w:pPr>
      <w:r>
        <w:rPr/>
        <w:t>Any keystrokes we now enter are directed to the text display.  Let's now</w:t>
      </w:r>
    </w:p>
    <w:p>
      <w:pPr>
        <w:pStyle w:val="PreformattedText"/>
        <w:bidi w:val="0"/>
        <w:jc w:val="left"/>
        <w:rPr/>
      </w:pPr>
      <w:r>
        <w:rPr/>
        <w:t>change the active display to show the inde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9 K</w:t>
        <w:t xml:space="preserve">                               Curr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�Modify ...   F4�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�KWIC           �re                              �</w:t>
        <w:t xml:space="preserve"> Collocates          Sel. Coll                 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�Text           �                                �</w:t>
        <w:t xml:space="preserve">                     Node    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�Index          �64                              �</w:t>
        <w:t xml:space="preserve">                               Inde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�Distribution   �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�Collocate      �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�Next         F7�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�Synchronize  F9�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1     �Close       ^F4�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�Panel          �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ĳZoom   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It doth, good M���������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a*)                       Then it was, sir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Fools, they are the only nation                                             �</w:t>
        <w:t xml:space="preserve"> &gt; Fools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rth men's envy or admiration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e from care or sorrow-taking,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lves and other merry making,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they speak or do is sterling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Fool, he is your great man's dearling,                                 �</w:t>
        <w:t xml:space="preserve">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your ladies' sport and pleasure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the active portion of the screen now shows the index displ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0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           Then it was, sir. |  | &gt;Fools, they are the only   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ush F7 to switch again back to the collocat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0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           Then it was, sir. |  | &gt;Fools, they are the only   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push the up-arrow key until the collocate "drawf" is again selected.</w:t>
      </w:r>
    </w:p>
    <w:p>
      <w:pPr>
        <w:pStyle w:val="PreformattedText"/>
        <w:bidi w:val="0"/>
        <w:jc w:val="left"/>
        <w:rPr/>
      </w:pPr>
      <w:r>
        <w:rPr/>
        <w:t>Once again, our keystrokes are directed to the collocate display, and the</w:t>
      </w:r>
    </w:p>
    <w:p>
      <w:pPr>
        <w:pStyle w:val="PreformattedText"/>
        <w:bidi w:val="0"/>
        <w:jc w:val="left"/>
        <w:rPr/>
      </w:pPr>
      <w:r>
        <w:rPr/>
        <w:t>inactive index display i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0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           Then it was, sir. |  | &gt;Fools, they are the only   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'll again synchronize the two displays, using the F9 ke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 60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 (7)                                                                    �</w:t>
        <w:t xml:space="preserve">   fo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forth my dwarf, my eunuch, and my &gt;fool, | And let 'em make me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Like one of the reformed, a &gt;fool, as you see | Counting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delight, | And what is more than a &gt;fool, an hermaphrodite? | Now,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stale and forsaken; | No, 'tis your &gt;Fool wherewith I am so taken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speak or do is sterling. | Your &gt;Fool, he is your great man'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Then it was, sir. |  | &gt;Fools, they are the only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"Zooming" Displays Back to Full Size</w:t>
        <w:t>5.1  "Zooming" Displays Back to Ful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shrunk the two open displays in half so that they can both</w:t>
      </w:r>
    </w:p>
    <w:p>
      <w:pPr>
        <w:pStyle w:val="PreformattedText"/>
        <w:bidi w:val="0"/>
        <w:jc w:val="left"/>
        <w:rPr/>
      </w:pPr>
      <w:r>
        <w:rPr/>
        <w:t>share the screen, let's resize them back to full size again.  The easiest way</w:t>
      </w:r>
    </w:p>
    <w:p>
      <w:pPr>
        <w:pStyle w:val="PreformattedText"/>
        <w:bidi w:val="0"/>
        <w:jc w:val="left"/>
        <w:rPr/>
      </w:pPr>
      <w:r>
        <w:rPr/>
        <w:t>to do this is to use the "Zoom" option on the "Current" menu (or type Ctrl-F9</w:t>
      </w:r>
    </w:p>
    <w:p>
      <w:pPr>
        <w:pStyle w:val="PreformattedText"/>
        <w:bidi w:val="0"/>
        <w:jc w:val="left"/>
        <w:rPr/>
      </w:pPr>
      <w:r>
        <w:rPr/>
        <w:t>as a shortcu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 60 K</w:t>
        <w:t>H           X          S       Current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�Modify ...   F4�         Mini: 90 Total: 1811   �</w:t>
        <w:t xml:space="preserve"> (1,1)                         M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�KWIC           �re                              �</w:t>
        <w:t xml:space="preserve"> Collocates          Sel. Coll K               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�Text           �                                �</w:t>
        <w:t xml:space="preserve">                     Node    F 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�Index          �64                              �</w:t>
        <w:t xml:space="preserve">                               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�Distribution   �27                              �</w:t>
        <w:t xml:space="preserve">                               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1     �Collocate      �58                              �</w:t>
        <w:t xml:space="preserve">                                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�Next         F7�58                              �</w:t>
        <w:t xml:space="preserve">                               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�Synchronize  F9�58                              �</w:t>
        <w:t xml:space="preserve">                               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�Close       ^F4�58                              �</w:t>
        <w:t xml:space="preserve">                               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�Panel          �58                              �</w:t>
        <w:t xml:space="preserve">                               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ĳZoom           ����������������Collocate Display�</w:t>
        <w:t xml:space="preserve">                               Zo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 (7)                   �����������������                                �</w:t>
        <w:t xml:space="preserve">   fo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forth my dwarf, my eunuch, and my &gt;fool, | And let 'em make me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Like one of the reformed, a &gt;fool, as you see | Counting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delight, | And what is more than a &gt;fool, an hermaphrodite? | Now,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stale and forsaken; | No, 'tis your &gt;Fool wherewith I am so taken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speak or do is sterling. | Your &gt;Fool, he is your great man'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Then it was, sir. |  | &gt;Fools, they are the only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option affects only the current display -- however, it redraws the</w:t>
      </w:r>
    </w:p>
    <w:p>
      <w:pPr>
        <w:pStyle w:val="PreformattedText"/>
        <w:bidi w:val="0"/>
        <w:jc w:val="left"/>
        <w:rPr/>
      </w:pPr>
      <w:r>
        <w:rPr/>
        <w:t>current to full siz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 58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ed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with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tion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y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          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ents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unuch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ok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on                           1      3    2.206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                          3     19    2.1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sca                          2     12    1.82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                             1      4    1.799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Collocate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 clearly that only the current display is affected by pushing F7 yet</w:t>
      </w:r>
    </w:p>
    <w:p>
      <w:pPr>
        <w:pStyle w:val="PreformattedText"/>
        <w:bidi w:val="0"/>
        <w:jc w:val="left"/>
        <w:rPr/>
      </w:pPr>
      <w:r>
        <w:rPr/>
        <w:t>again, to make the index display the active 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 58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1,1)                                                  Mini: 90 Total: 1811   �</w:t>
        <w:t xml:space="preserve"> (1,1)                                                  Mini: 90 Total: 181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locates          Sel. Collocate Type  Z-score                              �</w:t>
        <w:t xml:space="preserve"> Collocates          Sel. Collocate Type  Z-scor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ode    Freq   Freq                                       �</w:t>
        <w:t xml:space="preserve">                     Node    Freq   Fre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ed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rewith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o's                          1      1    4.264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                           3      9    3.827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warf                  1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rmaphrodite                  1      2    2.858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 (7)                                                                    �</w:t>
        <w:t xml:space="preserve">   fo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forth my dwarf, my eunuch, and my &gt;fool, | And let 'em make me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Like one of the reformed, a &gt;fool, as you see | Counting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delight, | And what is more than a &gt;fool, an hermaphrodite? | Now,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stale and forsaken; | No, 'tis your &gt;Fool wherewith I am so taken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speak or do is sterling. | Your &gt;Fool, he is your great man'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Then it was, sir. |  | &gt;Fools, they are the only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glance it looks as if we're back where we started before we did the</w:t>
      </w:r>
    </w:p>
    <w:p>
      <w:pPr>
        <w:pStyle w:val="PreformattedText"/>
        <w:bidi w:val="0"/>
        <w:jc w:val="left"/>
        <w:rPr/>
      </w:pPr>
      <w:r>
        <w:rPr/>
        <w:t>zoom.  However, we need to recall that displays can sit in front of other</w:t>
      </w:r>
    </w:p>
    <w:p>
      <w:pPr>
        <w:pStyle w:val="PreformattedText"/>
        <w:bidi w:val="0"/>
        <w:jc w:val="left"/>
        <w:rPr/>
      </w:pPr>
      <w:r>
        <w:rPr/>
        <w:t>displays.  The active display is always the one in front.  By making the index</w:t>
      </w:r>
    </w:p>
    <w:p>
      <w:pPr>
        <w:pStyle w:val="PreformattedText"/>
        <w:bidi w:val="0"/>
        <w:jc w:val="left"/>
        <w:rPr/>
      </w:pPr>
      <w:r>
        <w:rPr/>
        <w:t>display active we have brought it to the front, and it is now sitting in front</w:t>
      </w:r>
    </w:p>
    <w:p>
      <w:pPr>
        <w:pStyle w:val="PreformattedText"/>
        <w:bidi w:val="0"/>
        <w:jc w:val="left"/>
        <w:rPr/>
      </w:pPr>
      <w:r>
        <w:rPr/>
        <w:t>of the collocate display.  Because the index display is still the size it was</w:t>
      </w:r>
    </w:p>
    <w:p>
      <w:pPr>
        <w:pStyle w:val="PreformattedText"/>
        <w:bidi w:val="0"/>
        <w:jc w:val="left"/>
        <w:rPr/>
      </w:pPr>
      <w:r>
        <w:rPr/>
        <w:t>when the panel option reduced it, it takes up only a part of the screen, and</w:t>
      </w:r>
    </w:p>
    <w:p>
      <w:pPr>
        <w:pStyle w:val="PreformattedText"/>
        <w:bidi w:val="0"/>
        <w:jc w:val="left"/>
        <w:rPr/>
      </w:pPr>
      <w:r>
        <w:rPr/>
        <w:t>we can see the parts of the full-sized collocate display that are not covered</w:t>
      </w:r>
    </w:p>
    <w:p>
      <w:pPr>
        <w:pStyle w:val="PreformattedText"/>
        <w:bidi w:val="0"/>
        <w:jc w:val="left"/>
        <w:rPr/>
      </w:pPr>
      <w:r>
        <w:rPr/>
        <w:t>by the index display.  Hence, we should choose the zoom option again to expand</w:t>
      </w:r>
    </w:p>
    <w:p>
      <w:pPr>
        <w:pStyle w:val="PreformattedText"/>
        <w:bidi w:val="0"/>
        <w:jc w:val="left"/>
        <w:rPr/>
      </w:pPr>
      <w:r>
        <w:rPr/>
        <w:t>the index display back to full size as well.  The result will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Panel and Zoom Display Commands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 56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 (7)                                                                    �</w:t>
        <w:t xml:space="preserve">   fo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(1,1)     forth my dwarf, my eunuch, and my &gt;fool, | And let 'em make me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Like one of the reformed, a &gt;fool, as you see | Counting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delight, | And what is more than a &gt;fool, an hermaphrodite? | Now,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stale and forsaken; | No, 'tis your &gt;Fool wherewith I am so taken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speak or do is sterling. | Your &gt;Fool, he is your great man'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stool, | When wit waits upon the &gt;fool. | O, who would not be  |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                       &gt;Fool begone! |   | 'Ti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ols (2)                                                                   �</w:t>
        <w:t xml:space="preserve">   fool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 Then it was, sir. |  | &gt;Fools, they are the only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1,1)               waited on | By herds of &gt;fools and clients; have clear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Index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panel" and "zoom" operations are, in part, opposites in that</w:t>
      </w:r>
    </w:p>
    <w:p>
      <w:pPr>
        <w:pStyle w:val="PreformattedText"/>
        <w:bidi w:val="0"/>
        <w:jc w:val="left"/>
        <w:rPr/>
      </w:pPr>
      <w:r>
        <w:rPr/>
        <w:t>the panel operation reduces the size of displays so that they can all be seen,</w:t>
      </w:r>
    </w:p>
    <w:p>
      <w:pPr>
        <w:pStyle w:val="PreformattedText"/>
        <w:bidi w:val="0"/>
        <w:jc w:val="left"/>
        <w:rPr/>
      </w:pPr>
      <w:r>
        <w:rPr/>
        <w:t>and the zoom increases the size so that only one can be seen.   However, in</w:t>
      </w:r>
    </w:p>
    <w:p>
      <w:pPr>
        <w:pStyle w:val="PreformattedText"/>
        <w:bidi w:val="0"/>
        <w:jc w:val="left"/>
        <w:rPr/>
      </w:pPr>
      <w:r>
        <w:rPr/>
        <w:t>one way they are not opposites: the panel operation affects the size of all###___</w:t>
      </w:r>
    </w:p>
    <w:p>
      <w:pPr>
        <w:pStyle w:val="PreformattedText"/>
        <w:bidi w:val="0"/>
        <w:jc w:val="left"/>
        <w:rPr/>
      </w:pPr>
      <w:r>
        <w:rPr/>
        <w:t>open displays; whereas the zoom operation affects the size only of the active##################____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#########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CT Script Files#################TACT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s are an entirely new feature added to TACT.  The following</w:t>
      </w:r>
    </w:p>
    <w:p>
      <w:pPr>
        <w:pStyle w:val="PreformattedText"/>
        <w:bidi w:val="0"/>
        <w:jc w:val="left"/>
        <w:rPr/>
      </w:pPr>
      <w:r>
        <w:rPr/>
        <w:t>material is extracted from the new 1.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way to recycle the effort you have invested in TACT is through</w:t>
      </w:r>
    </w:p>
    <w:p>
      <w:pPr>
        <w:pStyle w:val="PreformattedText"/>
        <w:bidi w:val="0"/>
        <w:jc w:val="left"/>
        <w:rPr/>
      </w:pPr>
      <w:r>
        <w:rPr/>
        <w:t>TACT's script tool.  Scripting works this way: first, you ask TACT to save all</w:t>
      </w:r>
    </w:p>
    <w:p>
      <w:pPr>
        <w:pStyle w:val="PreformattedText"/>
        <w:bidi w:val="0"/>
        <w:jc w:val="left"/>
        <w:rPr/>
      </w:pPr>
      <w:r>
        <w:rPr/>
        <w:t>the keystrokes you enter in a file (called a "Script" file) -- within TACT we</w:t>
      </w:r>
    </w:p>
    <w:p>
      <w:pPr>
        <w:pStyle w:val="PreformattedText"/>
        <w:bidi w:val="0"/>
        <w:jc w:val="left"/>
        <w:rPr/>
      </w:pPr>
      <w:r>
        <w:rPr/>
        <w:t>call this "recording your keystrokes".  Then, when you want to repeat the</w:t>
      </w:r>
    </w:p>
    <w:p>
      <w:pPr>
        <w:pStyle w:val="PreformattedText"/>
        <w:bidi w:val="0"/>
        <w:jc w:val="left"/>
        <w:rPr/>
      </w:pPr>
      <w:r>
        <w:rPr/>
        <w:t>sequence of keys you've pushed you can "play back" the sequence you saved.</w:t>
      </w:r>
    </w:p>
    <w:p>
      <w:pPr>
        <w:pStyle w:val="PreformattedText"/>
        <w:bidi w:val="0"/>
        <w:jc w:val="left"/>
        <w:rPr/>
      </w:pPr>
      <w:r>
        <w:rPr/>
        <w:t>During playback TACT will act exactly as if you were manually typing the same</w:t>
      </w:r>
    </w:p>
    <w:p>
      <w:pPr>
        <w:pStyle w:val="PreformattedText"/>
        <w:bidi w:val="0"/>
        <w:jc w:val="left"/>
        <w:rPr/>
      </w:pPr>
      <w:r>
        <w:rPr/>
        <w:t>sequence of key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reating a Script File</w:t>
        <w:t>6.1  Creating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k TACT to save your keystrokes my choosing "Record" from the "File"</w:t>
      </w:r>
    </w:p>
    <w:p>
      <w:pPr>
        <w:pStyle w:val="PreformattedText"/>
        <w:bidi w:val="0"/>
        <w:jc w:val="left"/>
        <w:rPr/>
      </w:pPr>
      <w:r>
        <w:rPr/>
        <w:t>menu.  As an example, suppose you expect to start several TACT sessions with</w:t>
      </w:r>
    </w:p>
    <w:p>
      <w:pPr>
        <w:pStyle w:val="PreformattedText"/>
        <w:bidi w:val="0"/>
        <w:jc w:val="left"/>
        <w:rPr/>
      </w:pPr>
      <w:r>
        <w:rPr/>
        <w:t>the same display setup: 2 displays running (the Text, and Distribution</w:t>
      </w:r>
    </w:p>
    <w:p>
      <w:pPr>
        <w:pStyle w:val="PreformattedText"/>
        <w:bidi w:val="0"/>
        <w:jc w:val="left"/>
        <w:rPr/>
      </w:pPr>
      <w:r>
        <w:rPr/>
        <w:t>displays), and you want the distribution display to show a distribution by</w:t>
      </w:r>
    </w:p>
    <w:p>
      <w:pPr>
        <w:pStyle w:val="PreformattedText"/>
        <w:bidi w:val="0"/>
        <w:jc w:val="left"/>
        <w:rPr/>
      </w:pPr>
      <w:r>
        <w:rPr/>
        <w:t>speaking character.  You can, of course, create this arrangement manually each</w:t>
      </w:r>
    </w:p>
    <w:p>
      <w:pPr>
        <w:pStyle w:val="PreformattedText"/>
        <w:bidi w:val="0"/>
        <w:jc w:val="left"/>
        <w:rPr/>
      </w:pPr>
      <w:r>
        <w:rPr/>
        <w:t>time you start TACT -- but the effort to do this is somewhat time consuming.</w:t>
      </w:r>
    </w:p>
    <w:p>
      <w:pPr>
        <w:pStyle w:val="PreformattedText"/>
        <w:bidi w:val="0"/>
        <w:jc w:val="left"/>
        <w:rPr/>
      </w:pPr>
      <w:r>
        <w:rPr/>
        <w:t>By using a script you can ask TACT to do the setup for you more-or-les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ry this out now.  Begin by starting TACT, and then choose "Record" from</w:t>
      </w:r>
    </w:p>
    <w:p>
      <w:pPr>
        <w:pStyle w:val="PreformattedText"/>
        <w:bidi w:val="0"/>
        <w:jc w:val="left"/>
        <w:rPr/>
      </w:pP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94 K</w:t>
        <w:t>H           X          S       C        N     A       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Open ...      �         �#########################O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Print ...   F6�         �#########################P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Disk ...   ^F6�         �#########################D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Import ... ^F2�         �#########################I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ACT Version 1.2        �Export ...    �         �#########################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(June 1990)        �Record ...    �         �#########################Record ...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Play ...      �         �#######################a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ext: Volpone Excerpt (VOLPONE.TDB)      ����������������         �</w:t>
        <w:t xml:space="preserve">                   Volpone Excerpt (VOLPONE.TDB)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DB : VOLPONE.PDB                                                 �</w:t>
        <w:t xml:space="preserve">                   VOLPONE.PDB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Number of Types: 780          Tokens: 1811                        �</w:t>
        <w:t xml:space="preserve">                              780                  1811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For help, push the F1 key. To exit, push F10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o choose action from Action Bar, push the SPACEBAR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opyright (c) 1990 by John Bradley, Lidio Presutti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rt Cut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: Help                      F5: Resize (^Move)          F9:  Synchroniz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: Rule (^Import)            F6: Print (^File)           F10: QUI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3: Select (^WordList)        F7: Next Displa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: Modify (^Close) Display   F8: Create Category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, TACT will present you with a small dialog window where you can</w:t>
      </w:r>
    </w:p>
    <w:p>
      <w:pPr>
        <w:pStyle w:val="PreformattedText"/>
        <w:bidi w:val="0"/>
        <w:jc w:val="left"/>
        <w:rPr/>
      </w:pPr>
      <w:r>
        <w:rPr/>
        <w:t>specify the name of a file into which you wish to save your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Creating a Script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Name: startup                                           �</w:t>
        <w:t xml:space="preserve">                       startup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ype Alt-Esc to finish the Script Fil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Ctrl-F10 to use special scripting functions.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've entered the name "Startup" as the name of a file.  As is usual for</w:t>
      </w:r>
    </w:p>
    <w:p>
      <w:pPr>
        <w:pStyle w:val="PreformattedText"/>
        <w:bidi w:val="0"/>
        <w:jc w:val="left"/>
        <w:rPr/>
      </w:pPr>
      <w:r>
        <w:rPr/>
        <w:t>most programs on an IBM PC, TACT will add a file extension to the name if none</w:t>
      </w:r>
    </w:p>
    <w:p>
      <w:pPr>
        <w:pStyle w:val="PreformattedText"/>
        <w:bidi w:val="0"/>
        <w:jc w:val="left"/>
        <w:rPr/>
      </w:pPr>
      <w:r>
        <w:rPr/>
        <w:t>is given.  The normal extension for TACT Script files is ".TSC".  Hence, we</w:t>
      </w:r>
    </w:p>
    <w:p>
      <w:pPr>
        <w:pStyle w:val="PreformattedText"/>
        <w:bidi w:val="0"/>
        <w:jc w:val="left"/>
        <w:rPr/>
      </w:pPr>
      <w:r>
        <w:rPr/>
        <w:t>are asking TACT to record subsequent keystrokes into the file "STARTUP.T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instruction on the line below the filename.  Essentially, it is</w:t>
      </w:r>
    </w:p>
    <w:p>
      <w:pPr>
        <w:pStyle w:val="PreformattedText"/>
        <w:bidi w:val="0"/>
        <w:jc w:val="left"/>
        <w:rPr/>
      </w:pPr>
      <w:r>
        <w:rPr/>
        <w:t>telling you that TACT will record your keystrokes into the file "STARTUP.TSC"</w:t>
      </w:r>
    </w:p>
    <w:p>
      <w:pPr>
        <w:pStyle w:val="PreformattedText"/>
        <w:bidi w:val="0"/>
        <w:jc w:val="left"/>
        <w:rPr/>
      </w:pPr>
      <w:r>
        <w:rPr/>
        <w:t>until you type "Alt-Esc" (or end TACT with F10, or by choosing Exit from the</w:t>
      </w:r>
    </w:p>
    <w:p>
      <w:pPr>
        <w:pStyle w:val="PreformattedText"/>
        <w:bidi w:val="0"/>
        <w:jc w:val="left"/>
        <w:rPr/>
      </w:pPr>
      <w:r>
        <w:rPr/>
        <w:t>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given TACT a filename to use, and have pushed the Enter/Return</w:t>
      </w:r>
    </w:p>
    <w:p>
      <w:pPr>
        <w:pStyle w:val="PreformattedText"/>
        <w:bidi w:val="0"/>
        <w:jc w:val="left"/>
        <w:rPr/>
      </w:pPr>
      <w:r>
        <w:rPr/>
        <w:t>key you are asking TACT to begin the recording operation.  After you have</w:t>
      </w:r>
    </w:p>
    <w:p>
      <w:pPr>
        <w:pStyle w:val="PreformattedText"/>
        <w:bidi w:val="0"/>
        <w:jc w:val="left"/>
        <w:rPr/>
      </w:pPr>
      <w:r>
        <w:rPr/>
        <w:t>started recording your keystrokes you will see only one piece of evidenc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hat this is happening: TACT will display in the menu bar (near the</w:t>
      </w:r>
    </w:p>
    <w:p>
      <w:pPr>
        <w:pStyle w:val="PreformattedText"/>
        <w:bidi w:val="0"/>
        <w:jc w:val="left"/>
        <w:rPr/>
      </w:pPr>
      <w:r>
        <w:rPr/>
        <w:t>right end of the screen) the word "REC".#####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REC   193 K</w:t>
        <w:t>H           X          S       C        N     A        F          RE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recording has begun you can perform any normal sequence of TACT</w:t>
      </w:r>
    </w:p>
    <w:p>
      <w:pPr>
        <w:pStyle w:val="PreformattedText"/>
        <w:bidi w:val="0"/>
        <w:jc w:val="left"/>
        <w:rPr/>
      </w:pPr>
      <w:r>
        <w:rPr/>
        <w:t>keystrokes.  For the example we are working on (described above), you might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oose "text" from the "Current" display to start the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oose "distribution" from the "New" display to start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econd display.  TACT will tell you that no distribu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isplayed, since no text has been chos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oose "panel" from the "Current" display to divide the scree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displays -- the distribution display will appear at the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ext display at the bottom, and the empty distributio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ill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w, type 'F4' to change the options for the distribution display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xt change the type of the display to "Reference", an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ID to "Char".  Then push the "Enter/Return" key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for the distribu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this sequence the screen will sh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REC   180 K</w:t>
        <w:t>H           X          S       C        N     A        F          RE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 Distribution can be displayed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Distr Display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Good morning to the day; and next, my gold!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n the shrine, that I may see my saint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il the world's soul, and mine!  More gold than i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teeming earth to see the longed-for su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ep through the horns of the celestial Ram,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m I, to view thy splendour darkened his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</w:t>
      </w:r>
      <w:r>
        <w:rPr/>
        <w:t>--  �#####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is still ready to record subsequent key sequences to the script file.  To</w:t>
      </w:r>
    </w:p>
    <w:p>
      <w:pPr>
        <w:pStyle w:val="PreformattedText"/>
        <w:bidi w:val="0"/>
        <w:jc w:val="left"/>
        <w:rPr/>
      </w:pPr>
      <w:r>
        <w:rPr/>
        <w:t>stop the recording type Alt-Esc.  TACT will then finish the file, and turn off</w:t>
      </w:r>
    </w:p>
    <w:p>
      <w:pPr>
        <w:pStyle w:val="PreformattedText"/>
        <w:bidi w:val="0"/>
        <w:jc w:val="left"/>
        <w:rPr/>
      </w:pPr>
      <w:r>
        <w:rPr/>
        <w:t>the "REC" message in the 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234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 Distribution can be displayed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keystrokes from when we started recording have been recorded in file</w:t>
      </w:r>
    </w:p>
    <w:p>
      <w:pPr>
        <w:pStyle w:val="PreformattedText"/>
        <w:bidi w:val="0"/>
        <w:jc w:val="left"/>
        <w:rPr/>
      </w:pPr>
      <w:r>
        <w:rPr/>
        <w:t>STARTUP.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Playing a Script File</w:t>
        <w:t>6.2  Playing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created a script file let's play it back.  Since we created</w:t>
      </w:r>
    </w:p>
    <w:p>
      <w:pPr>
        <w:pStyle w:val="PreformattedText"/>
        <w:bidi w:val="0"/>
        <w:jc w:val="left"/>
        <w:rPr/>
      </w:pPr>
      <w:r>
        <w:rPr/>
        <w:t>this script file to "set up" TACT for a particular purpose, let's leave TACT</w:t>
      </w:r>
    </w:p>
    <w:p>
      <w:pPr>
        <w:pStyle w:val="PreformattedText"/>
        <w:bidi w:val="0"/>
        <w:jc w:val="left"/>
        <w:rPr/>
      </w:pPr>
      <w:r>
        <w:rPr/>
        <w:t>right now (by pushing F10) and 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sk TACT to play a script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ithin a TACT session you can ask TACT to play a script file any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"Play" from the "File" menu (notice you choose "Play"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ask TACT to start a TACT session by playing a script fi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the "-s" option when you invoke TACT from DOS, and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s" by the name of the file you want TAC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want to use STARTUP.TSC as a tool to initialize TACT, we'll use the</w:t>
      </w:r>
    </w:p>
    <w:p>
      <w:pPr>
        <w:pStyle w:val="PreformattedText"/>
        <w:bidi w:val="0"/>
        <w:jc w:val="left"/>
        <w:rPr/>
      </w:pPr>
      <w:r>
        <w:rPr/>
        <w:t>second example here.  Hence,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act volpone -s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will start itself, and immediately take its first instructions from the</w:t>
      </w:r>
    </w:p>
    <w:p>
      <w:pPr>
        <w:pStyle w:val="PreformattedText"/>
        <w:bidi w:val="0"/>
        <w:jc w:val="left"/>
        <w:rPr/>
      </w:pPr>
      <w:r>
        <w:rPr/>
        <w:t>script file we created earlier.  Without needing to type anything else</w:t>
      </w:r>
    </w:p>
    <w:p>
      <w:pPr>
        <w:pStyle w:val="PreformattedText"/>
        <w:bidi w:val="0"/>
        <w:jc w:val="left"/>
        <w:rPr/>
      </w:pPr>
      <w:r>
        <w:rPr/>
        <w:t>yourself you'll find TACT creating the text and distribution display,</w:t>
      </w:r>
    </w:p>
    <w:p>
      <w:pPr>
        <w:pStyle w:val="PreformattedText"/>
        <w:bidi w:val="0"/>
        <w:jc w:val="left"/>
        <w:rPr/>
      </w:pPr>
      <w:r>
        <w:rPr/>
        <w:t>splitting the screen, and resetting the options for the distribution display</w:t>
      </w:r>
    </w:p>
    <w:p>
      <w:pPr>
        <w:pStyle w:val="PreformattedText"/>
        <w:bidi w:val="0"/>
        <w:jc w:val="left"/>
        <w:rPr/>
      </w:pPr>
      <w:r>
        <w:rPr/>
        <w:t>so that it will show the distribution of selected material between the</w:t>
      </w:r>
    </w:p>
    <w:p>
      <w:pPr>
        <w:pStyle w:val="PreformattedText"/>
        <w:bidi w:val="0"/>
        <w:jc w:val="left"/>
        <w:rPr/>
      </w:pPr>
      <w:r>
        <w:rPr/>
        <w:t>characters in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errupt the execution of any script at any time by pushing the "ESC"</w:t>
      </w:r>
    </w:p>
    <w:p>
      <w:pPr>
        <w:pStyle w:val="PreformattedText"/>
        <w:bidi w:val="0"/>
        <w:jc w:val="left"/>
        <w:rPr/>
      </w:pPr>
      <w:r>
        <w:rPr/>
        <w:t>key while it is running.  TACT will respond by putting a flashing display at</w:t>
      </w:r>
    </w:p>
    <w:p>
      <w:pPr>
        <w:pStyle w:val="PreformattedText"/>
        <w:bidi w:val="0"/>
        <w:jc w:val="left"/>
        <w:rPr/>
      </w:pPr>
      <w:r>
        <w:rPr/>
        <w:t>the bottom of the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F10 to exit TACT, ESC to stop script, or 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message says, you can then push ESC again to confirm that you wish to</w:t>
      </w:r>
    </w:p>
    <w:p>
      <w:pPr>
        <w:pStyle w:val="PreformattedText"/>
        <w:bidi w:val="0"/>
        <w:jc w:val="left"/>
        <w:rPr/>
      </w:pPr>
      <w:r>
        <w:rPr/>
        <w:t>stop the script, you can push F10 to quit TACT altogether, or you can push any</w:t>
      </w:r>
    </w:p>
    <w:p>
      <w:pPr>
        <w:pStyle w:val="PreformattedText"/>
        <w:bidi w:val="0"/>
        <w:jc w:val="left"/>
        <w:rPr/>
      </w:pPr>
      <w:r>
        <w:rPr/>
        <w:t>other key to continue with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Scripts for Instructional Use</w:t>
        <w:t>6.3  Scripts for Instructi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's script feature is useful in an instructional setting -- a teacher can</w:t>
      </w:r>
    </w:p>
    <w:p>
      <w:pPr>
        <w:pStyle w:val="PreformattedText"/>
        <w:bidi w:val="0"/>
        <w:jc w:val="left"/>
        <w:rPr/>
      </w:pPr>
      <w:r>
        <w:rPr/>
        <w:t>prepare a script to walk through a TACT session, illustrating particular</w:t>
      </w:r>
    </w:p>
    <w:p>
      <w:pPr>
        <w:pStyle w:val="PreformattedText"/>
        <w:bidi w:val="0"/>
        <w:jc w:val="left"/>
        <w:rPr/>
      </w:pPr>
      <w:r>
        <w:rPr/>
        <w:t>things about the text as it goes, and the student can view the demonstration</w:t>
      </w:r>
    </w:p>
    <w:p>
      <w:pPr>
        <w:pStyle w:val="PreformattedText"/>
        <w:bidi w:val="0"/>
        <w:jc w:val="left"/>
        <w:rPr/>
      </w:pPr>
      <w:r>
        <w:rPr/>
        <w:t>by running the script file.  The problem with the script scheme we have</w:t>
      </w:r>
    </w:p>
    <w:p>
      <w:pPr>
        <w:pStyle w:val="PreformattedText"/>
        <w:bidi w:val="0"/>
        <w:jc w:val="left"/>
        <w:rPr/>
      </w:pPr>
      <w:r>
        <w:rPr/>
        <w:t>introduced so far is, of course, that (1) the script instructions run too</w:t>
      </w:r>
    </w:p>
    <w:p>
      <w:pPr>
        <w:pStyle w:val="PreformattedText"/>
        <w:bidi w:val="0"/>
        <w:jc w:val="left"/>
        <w:rPr/>
      </w:pPr>
      <w:r>
        <w:rPr/>
        <w:t>quickly for the student to follow what is going on, and (2) the teacher cannot</w:t>
      </w:r>
    </w:p>
    <w:p>
      <w:pPr>
        <w:pStyle w:val="PreformattedText"/>
        <w:bidi w:val="0"/>
        <w:jc w:val="left"/>
        <w:rPr/>
      </w:pPr>
      <w:r>
        <w:rPr/>
        <w:t>comment to the student on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Three features have been added to partially address  this need.  They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accessed by typing Ctrl-F10  while you are recording your keystrokes with the</w:t>
      </w:r>
    </w:p>
    <w:p>
      <w:pPr>
        <w:pStyle w:val="PreformattedText"/>
        <w:bidi w:val="0"/>
        <w:jc w:val="left"/>
        <w:rPr/>
      </w:pPr>
      <w:r>
        <w:rPr/>
        <w:t>"record" command discussed above.  Basically, the instructor, while preparing</w:t>
      </w:r>
    </w:p>
    <w:p>
      <w:pPr>
        <w:pStyle w:val="PreformattedText"/>
        <w:bidi w:val="0"/>
        <w:jc w:val="left"/>
        <w:rPr/>
      </w:pPr>
      <w:r>
        <w:rPr/>
        <w:t>a script file to demonstrate something using TACT can, by Ctrl-F10, inse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ignificant further enhancements in this area can be expected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trl-F10 has no special function associated with it when you are not###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keystro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des in the script file s/he is creating.  The student will see the</w:t>
      </w:r>
    </w:p>
    <w:p>
      <w:pPr>
        <w:pStyle w:val="PreformattedText"/>
        <w:bidi w:val="0"/>
        <w:jc w:val="left"/>
        <w:rPr/>
      </w:pPr>
      <w:r>
        <w:rPr/>
        <w:t>results of these codes when s/he play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Ctrl-F10 during keyboard recording TACT will display a small</w:t>
      </w:r>
    </w:p>
    <w:p>
      <w:pPr>
        <w:pStyle w:val="PreformattedText"/>
        <w:bidi w:val="0"/>
        <w:jc w:val="left"/>
        <w:rPr/>
      </w:pPr>
      <w:r>
        <w:rPr/>
        <w:t>dialog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151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Script Instruction: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Pause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Delay        m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Window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cript Instruction" panel allows you to indicate which of the three</w:t>
      </w:r>
    </w:p>
    <w:p>
      <w:pPr>
        <w:pStyle w:val="PreformattedText"/>
        <w:bidi w:val="0"/>
        <w:jc w:val="left"/>
        <w:rPr/>
      </w:pPr>
      <w:r>
        <w:rPr/>
        <w:t>special functions you want to include in your script.  The function is chosen</w:t>
      </w:r>
    </w:p>
    <w:p>
      <w:pPr>
        <w:pStyle w:val="PreformattedText"/>
        <w:bidi w:val="0"/>
        <w:jc w:val="left"/>
        <w:rPr/>
      </w:pPr>
      <w:r>
        <w:rPr/>
        <w:t>by typing the first letter of its name, and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use: Ask TACT to insert in the script a special instruction that will</w:t>
        <w:t xml:space="preserve">      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ACT to pause 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lay: Ask TACT to insert in the script a special code that will make</w:t>
        <w:t xml:space="preserve">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T (during playback) read the keys from the script file at a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-- this will slow down the playback speed from the fi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user can follow what is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ndow: Ask TACT to insert in the script special instructions that will</w:t>
        <w:t xml:space="preserve"> 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ACT to display during playback a special window into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creator can inser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 at this point and decide not to insert a special</w:t>
      </w:r>
    </w:p>
    <w:p>
      <w:pPr>
        <w:pStyle w:val="PreformattedText"/>
        <w:bidi w:val="0"/>
        <w:jc w:val="left"/>
        <w:rPr/>
      </w:pPr>
      <w:r>
        <w:rPr/>
        <w:t>script instruction you can still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cript's Pause Instruction</w:t>
        <w:t>6.3.1  Script's Paus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instruction will make TACT, during playback of a script stop and</w:t>
      </w:r>
    </w:p>
    <w:p>
      <w:pPr>
        <w:pStyle w:val="PreformattedText"/>
        <w:bidi w:val="0"/>
        <w:jc w:val="left"/>
        <w:rPr/>
      </w:pPr>
      <w:r>
        <w:rPr/>
        <w:t>wait for an action from the user at the keyboard.  Note that while you are</w:t>
      </w:r>
    </w:p>
    <w:p>
      <w:pPr>
        <w:pStyle w:val="PreformattedText"/>
        <w:bidi w:val="0"/>
        <w:jc w:val="left"/>
        <w:rPr/>
      </w:pPr>
      <w:r>
        <w:rPr/>
        <w:t>creating the script file you will not see any effect at all. The effect only</w:t>
        <w:t>________</w:t>
      </w:r>
    </w:p>
    <w:p>
      <w:pPr>
        <w:pStyle w:val="PreformattedText"/>
        <w:bidi w:val="0"/>
        <w:jc w:val="left"/>
        <w:rPr/>
      </w:pPr>
      <w:r>
        <w:rPr/>
        <w:t>occurs when the pause instruction is encountered while the script is being</w:t>
      </w:r>
    </w:p>
    <w:p>
      <w:pPr>
        <w:pStyle w:val="PreformattedText"/>
        <w:bidi w:val="0"/>
        <w:jc w:val="left"/>
        <w:rPr/>
      </w:pPr>
      <w:r>
        <w:rPr/>
        <w:t>played.  When the pause takes effect TACT will display a message line at the</w:t>
        <w:t>played</w:t>
      </w:r>
    </w:p>
    <w:p>
      <w:pPr>
        <w:pStyle w:val="PreformattedText"/>
        <w:bidi w:val="0"/>
        <w:jc w:val="left"/>
        <w:rPr/>
      </w:pP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2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eunuch, or what other household trif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pleasure allows maint'nance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                       Hold thee, Mosca,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ke, of my hand; thou strik'st on truth in all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hey are envious term thee parasite.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Call forth my dwarf, my eunuch, and my fool,                                �</w:t>
        <w:t xml:space="preserve"> &gt;                                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let 'em make me spor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hat should I d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cocker up my genius and live fre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ll delights my fortune calls me to?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have no wife, no parent, child, ally,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give my substance to; but whom I mak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t be my heir, and this makes men observe m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draws new clients, daily, to my house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men and men of every sex and age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bring me presents, send me plate, coin, jewels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hope that when I die (which they expec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ch greedy minute) it shall then retur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nfold upon them; whilst some, covetou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F10 to exit TACT, ESC to stop script, or any other key to continue</w:t>
        <w:t xml:space="preserve">    Push F10 to exit TACT, ESC to stop script, or 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line blinks so that the user will notice it.  As the note says,</w:t>
      </w:r>
    </w:p>
    <w:p>
      <w:pPr>
        <w:pStyle w:val="PreformattedText"/>
        <w:bidi w:val="0"/>
        <w:jc w:val="left"/>
        <w:rPr/>
      </w:pPr>
      <w:r>
        <w:rPr/>
        <w:t>the script user can choose one of thre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nction key F10 will end the TACT session.</w:t>
        <w:t xml:space="preserve">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SC key will stop the script, but continue the TACT session.</w:t>
        <w:t xml:space="preserve">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y other key will cause TACT to continue play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Script's Delay Instruction</w:t>
        <w:t>6.3.2  Script's Delay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lay instruction is found in a script, TACT will play back the</w:t>
      </w:r>
    </w:p>
    <w:p>
      <w:pPr>
        <w:pStyle w:val="PreformattedText"/>
        <w:bidi w:val="0"/>
        <w:jc w:val="left"/>
        <w:rPr/>
      </w:pPr>
      <w:r>
        <w:rPr/>
        <w:t>keystrokes from the script file at a slower (or faster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Ctrl-F10 followed by "D" (for "Delay") while you are building the</w:t>
      </w:r>
    </w:p>
    <w:p>
      <w:pPr>
        <w:pStyle w:val="PreformattedText"/>
        <w:bidi w:val="0"/>
        <w:jc w:val="left"/>
        <w:rPr/>
      </w:pPr>
      <w:r>
        <w:rPr/>
        <w:t>script TACT will respond with a display similar t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151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Script Instruction: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Pause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Delay 0      ms   �                           �</w:t>
        <w:t xml:space="preserve">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Window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will show you the current delay setting (measured in milliseconds).  The</w:t>
      </w:r>
    </w:p>
    <w:p>
      <w:pPr>
        <w:pStyle w:val="PreformattedText"/>
        <w:bidi w:val="0"/>
        <w:jc w:val="left"/>
        <w:rPr/>
      </w:pPr>
      <w:r>
        <w:rPr/>
        <w:t>value of zero means that there is no delay.  Suppose you want to change the</w:t>
      </w:r>
    </w:p>
    <w:p>
      <w:pPr>
        <w:pStyle w:val="PreformattedText"/>
        <w:bidi w:val="0"/>
        <w:jc w:val="left"/>
        <w:rPr/>
      </w:pPr>
      <w:r>
        <w:rPr/>
        <w:t>delay at this point in the script you are creating to 0.5 second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keystroke .  Half a second is 500 ms -- hence, you would type "500"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151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Script Instruction: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Pause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Delay 500    ms   �                           �</w:t>
        <w:t xml:space="preserve">                                       500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Window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 confirm the change in setting push the "Enter/Return" key.  You will</w:t>
      </w:r>
    </w:p>
    <w:p>
      <w:pPr>
        <w:pStyle w:val="PreformattedText"/>
        <w:bidi w:val="0"/>
        <w:jc w:val="left"/>
        <w:rPr/>
      </w:pPr>
      <w:r>
        <w:rPr/>
        <w:t>not notice any delay in TACT response while you are creating the script.</w:t>
      </w:r>
    </w:p>
    <w:p>
      <w:pPr>
        <w:pStyle w:val="PreformattedText"/>
        <w:bidi w:val="0"/>
        <w:jc w:val="left"/>
        <w:rPr/>
      </w:pPr>
      <w:r>
        <w:rPr/>
        <w:t>However, anyone who plays the script you have created will notice a change in</w:t>
      </w:r>
    </w:p>
    <w:p>
      <w:pPr>
        <w:pStyle w:val="PreformattedText"/>
        <w:bidi w:val="0"/>
        <w:jc w:val="left"/>
        <w:rPr/>
      </w:pPr>
      <w:r>
        <w:rPr/>
        <w:t>the rate at which keystrokes are taken from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set the delay rate as often as you like within a single script.  To</w:t>
      </w:r>
    </w:p>
    <w:p>
      <w:pPr>
        <w:pStyle w:val="PreformattedText"/>
        <w:bidi w:val="0"/>
        <w:jc w:val="left"/>
        <w:rPr/>
      </w:pPr>
      <w:r>
        <w:rPr/>
        <w:t>remove the delay altogether at any point, set the value to zero ("0")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0.5 seconds per keystroke seems to us to be a good keystroke playback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demonst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 Script's Window Instruction</w:t>
        <w:t>6.3.3  Script's Window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cript window instruction you can ask TACT to put up a display window</w:t>
      </w:r>
    </w:p>
    <w:p>
      <w:pPr>
        <w:pStyle w:val="PreformattedText"/>
        <w:bidi w:val="0"/>
        <w:jc w:val="left"/>
        <w:rPr/>
      </w:pPr>
      <w:r>
        <w:rPr/>
        <w:t>during playback from the script.  In this display window can be any text you</w:t>
      </w:r>
    </w:p>
    <w:p>
      <w:pPr>
        <w:pStyle w:val="PreformattedText"/>
        <w:bidi w:val="0"/>
        <w:jc w:val="left"/>
        <w:rPr/>
      </w:pPr>
      <w:r>
        <w:rPr/>
        <w:t>(as script creator) wish to display, and the window can be placed anywhere on</w:t>
      </w:r>
    </w:p>
    <w:p>
      <w:pPr>
        <w:pStyle w:val="PreformattedText"/>
        <w:bidi w:val="0"/>
        <w:jc w:val="left"/>
        <w:rPr/>
      </w:pPr>
      <w:r>
        <w:rPr/>
        <w:t>the screen and be any size.  When TACT is playing a script and finds a request</w:t>
      </w:r>
    </w:p>
    <w:p>
      <w:pPr>
        <w:pStyle w:val="PreformattedText"/>
        <w:bidi w:val="0"/>
        <w:jc w:val="left"/>
        <w:rPr/>
      </w:pPr>
      <w:r>
        <w:rPr/>
        <w:t>to display a window like this it will temporarily halt the script-playing,</w:t>
      </w:r>
    </w:p>
    <w:p>
      <w:pPr>
        <w:pStyle w:val="PreformattedText"/>
        <w:bidi w:val="0"/>
        <w:jc w:val="left"/>
        <w:rPr/>
      </w:pPr>
      <w:r>
        <w:rPr/>
        <w:t>display the text with the commentary text, and wait for a keystroke from the</w:t>
      </w:r>
    </w:p>
    <w:p>
      <w:pPr>
        <w:pStyle w:val="PreformattedText"/>
        <w:bidi w:val="0"/>
        <w:jc w:val="left"/>
        <w:rPr/>
      </w:pPr>
      <w:r>
        <w:rPr/>
        <w:t>viewer.  The script user can then type F10 to exit from TACT, ESC to stop the</w:t>
      </w:r>
    </w:p>
    <w:p>
      <w:pPr>
        <w:pStyle w:val="PreformattedText"/>
        <w:bidi w:val="0"/>
        <w:jc w:val="left"/>
        <w:rPr/>
      </w:pPr>
      <w:r>
        <w:rPr/>
        <w:t>script altogether, or any other key to continue script execution.  In the</w:t>
      </w:r>
    </w:p>
    <w:p>
      <w:pPr>
        <w:pStyle w:val="PreformattedText"/>
        <w:bidi w:val="0"/>
        <w:jc w:val="left"/>
        <w:rPr/>
      </w:pPr>
      <w:r>
        <w:rPr/>
        <w:t>following discussion we call such windows "commentary windows" since they can</w:t>
      </w:r>
    </w:p>
    <w:p>
      <w:pPr>
        <w:pStyle w:val="PreformattedText"/>
        <w:bidi w:val="0"/>
        <w:jc w:val="left"/>
        <w:rPr/>
      </w:pPr>
      <w:r>
        <w:rPr/>
        <w:t>be used by an instructor to include some commentary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you are creating a script, and type Ctrl-F10 (to choose a</w:t>
      </w:r>
    </w:p>
    <w:p>
      <w:pPr>
        <w:pStyle w:val="PreformattedText"/>
        <w:bidi w:val="0"/>
        <w:jc w:val="left"/>
        <w:rPr/>
      </w:pPr>
      <w:r>
        <w:rPr/>
        <w:t>special scripting function) and follow this by "W": to indicate that you want</w:t>
      </w:r>
    </w:p>
    <w:p>
      <w:pPr>
        <w:pStyle w:val="PreformattedText"/>
        <w:bidi w:val="0"/>
        <w:jc w:val="left"/>
        <w:rPr/>
      </w:pPr>
      <w:r>
        <w:rPr/>
        <w:t>to create a commentary window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130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eunuch, or what other household trif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pleasure allows maint��������������������Ŀ                            �</w:t>
        <w:t xml:space="preserve">                     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              �_                   �sca,                        �</w:t>
        <w:t xml:space="preserve">                             �_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�                            �</w:t>
      </w:r>
      <w:r>
        <w:rPr/>
        <w:t xml:space="preserve"> 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ke, of my hand; thou str�                    �                            �</w:t>
        <w:t xml:space="preserve"> 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hey are envious term �                    �                            �</w:t>
        <w:t xml:space="preserve"> 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Call forth my dwarf, my eu�                    �                            �</w:t>
        <w:t xml:space="preserve"> &gt;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let 'em make me sport.����������������������                            �</w:t>
        <w:t xml:space="preserve">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hat should I d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cocker up my genius and live fre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ll delights my fortune calls me to?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have no wife, no parent, child, ally,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give my substance to; but whom I mak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t be my heir, and this makes men observe m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draws new clients, daily, to my house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men and men of every sex and age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bring me presents, send me plate, coin, jewels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hope that when I die (which they expec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ch greedy minute) it shall then retur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nfold upon them; whilst some, covetou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displays a window and will place the cursor in the upper left corner of</w:t>
      </w:r>
    </w:p>
    <w:p>
      <w:pPr>
        <w:pStyle w:val="PreformattedText"/>
        <w:bidi w:val="0"/>
        <w:jc w:val="left"/>
        <w:rPr/>
      </w:pPr>
      <w:r>
        <w:rPr/>
        <w:t>it.  If you type text now you will place that text in the window.  Although</w:t>
      </w:r>
    </w:p>
    <w:p>
      <w:pPr>
        <w:pStyle w:val="PreformattedText"/>
        <w:bidi w:val="0"/>
        <w:jc w:val="left"/>
        <w:rPr/>
      </w:pPr>
      <w:r>
        <w:rPr/>
        <w:t>TACT does not give you features you would expect to find in a true word-</w:t>
      </w:r>
    </w:p>
    <w:p>
      <w:pPr>
        <w:pStyle w:val="PreformattedText"/>
        <w:bidi w:val="0"/>
        <w:jc w:val="left"/>
        <w:rPr/>
      </w:pPr>
      <w:r>
        <w:rPr/>
        <w:t>processor for preparing your text (such as word-wrap), you can type text in</w:t>
      </w:r>
    </w:p>
    <w:p>
      <w:pPr>
        <w:pStyle w:val="PreformattedText"/>
        <w:bidi w:val="0"/>
        <w:jc w:val="left"/>
        <w:rPr/>
      </w:pPr>
      <w:r>
        <w:rPr/>
        <w:t>all the lines using the up and down arrow keys, and can edit each line of text</w:t>
      </w:r>
    </w:p>
    <w:p>
      <w:pPr>
        <w:pStyle w:val="PreformattedText"/>
        <w:bidi w:val="0"/>
        <w:jc w:val="left"/>
        <w:rPr/>
      </w:pPr>
      <w:r>
        <w:rPr/>
        <w:t>using the left and right arrow keys, and the delete or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will you will need to put the text you want to display to the student</w:t>
      </w:r>
    </w:p>
    <w:p>
      <w:pPr>
        <w:pStyle w:val="PreformattedText"/>
        <w:bidi w:val="0"/>
        <w:jc w:val="left"/>
        <w:rPr/>
      </w:pPr>
      <w:r>
        <w:rPr/>
        <w:t>in this window, you will also want to place the window properly on the scre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ke it the right size.  To resize the window (to make it larg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smaller) type the F5 key , and then push the arrow keys to change the window</w:t>
      </w:r>
    </w:p>
    <w:p>
      <w:pPr>
        <w:pStyle w:val="PreformattedText"/>
        <w:bidi w:val="0"/>
        <w:jc w:val="left"/>
        <w:rPr/>
      </w:pPr>
      <w:r>
        <w:rPr/>
        <w:t>size.  When you've got the window to be the size you want push the</w:t>
      </w:r>
    </w:p>
    <w:p>
      <w:pPr>
        <w:pStyle w:val="PreformattedText"/>
        <w:bidi w:val="0"/>
        <w:jc w:val="left"/>
        <w:rPr/>
      </w:pPr>
      <w:r>
        <w:rPr/>
        <w:t>Enter/Return key to confirm the size you've created, and resume typing in of</w:t>
      </w:r>
    </w:p>
    <w:p>
      <w:pPr>
        <w:pStyle w:val="PreformattedText"/>
        <w:bidi w:val="0"/>
        <w:jc w:val="left"/>
        <w:rPr/>
      </w:pPr>
      <w:r>
        <w:rPr/>
        <w:t>text.  You can change the size of the window any time you like while you are</w:t>
      </w:r>
    </w:p>
    <w:p>
      <w:pPr>
        <w:pStyle w:val="PreformattedText"/>
        <w:bidi w:val="0"/>
        <w:jc w:val="left"/>
        <w:rPr/>
      </w:pPr>
      <w:r>
        <w:rPr/>
        <w:t>entering the text in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You can also move the window on the screen by first typing Ctrl-F5  , and then</w:t>
      </w:r>
    </w:p>
    <w:p>
      <w:pPr>
        <w:pStyle w:val="PreformattedText"/>
        <w:bidi w:val="0"/>
        <w:jc w:val="left"/>
        <w:rPr/>
      </w:pPr>
      <w:r>
        <w:rPr/>
        <w:t>pushing the arrow keys until the window is placed where you want it.  Again,</w:t>
      </w:r>
    </w:p>
    <w:p>
      <w:pPr>
        <w:pStyle w:val="PreformattedText"/>
        <w:bidi w:val="0"/>
        <w:jc w:val="left"/>
        <w:rPr/>
      </w:pPr>
      <w:r>
        <w:rPr/>
        <w:t>push the Enter/Return key when you are finished moving the window around, and</w:t>
      </w:r>
    </w:p>
    <w:p>
      <w:pPr>
        <w:pStyle w:val="PreformattedText"/>
        <w:bidi w:val="0"/>
        <w:jc w:val="left"/>
        <w:rPr/>
      </w:pPr>
      <w:r>
        <w:rPr/>
        <w:t>wish to resume entering text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place the window where you want it on the screen, with the right</w:t>
      </w:r>
    </w:p>
    <w:p>
      <w:pPr>
        <w:pStyle w:val="PreformattedText"/>
        <w:bidi w:val="0"/>
        <w:jc w:val="left"/>
        <w:rPr/>
      </w:pPr>
      <w:r>
        <w:rPr/>
        <w:t>size, and with the text you want it to display, push the Enter/Return key to</w:t>
      </w:r>
    </w:p>
    <w:p>
      <w:pPr>
        <w:pStyle w:val="PreformattedText"/>
        <w:bidi w:val="0"/>
        <w:jc w:val="left"/>
        <w:rPr/>
      </w:pPr>
      <w:r>
        <w:rPr/>
        <w:t>make TACT place the window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(artificial) example was created by first moving</w:t>
      </w:r>
    </w:p>
    <w:p>
      <w:pPr>
        <w:pStyle w:val="PreformattedText"/>
        <w:bidi w:val="0"/>
        <w:jc w:val="left"/>
        <w:rPr/>
      </w:pPr>
      <w:r>
        <w:rPr/>
        <w:t>the window shown in the previous illustration down and to the right, and</w:t>
      </w:r>
    </w:p>
    <w:p>
      <w:pPr>
        <w:pStyle w:val="PreformattedText"/>
        <w:bidi w:val="0"/>
        <w:jc w:val="left"/>
        <w:rPr/>
      </w:pPr>
      <w:r>
        <w:rPr/>
        <w:t>resizing it somewhat, and then typing in the text as shown into it.  The</w:t>
      </w:r>
    </w:p>
    <w:p>
      <w:pPr>
        <w:pStyle w:val="PreformattedText"/>
        <w:bidi w:val="0"/>
        <w:jc w:val="left"/>
        <w:rPr/>
      </w:pPr>
      <w:r>
        <w:rPr/>
        <w:t>screen as shown below is what would appear during script generation just</w:t>
      </w:r>
    </w:p>
    <w:p>
      <w:pPr>
        <w:pStyle w:val="PreformattedText"/>
        <w:bidi w:val="0"/>
        <w:jc w:val="left"/>
        <w:rPr/>
      </w:pPr>
      <w:r>
        <w:rPr/>
        <w:t>before the Enter/Return key was pu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Log   130 K</w:t>
        <w:t>H           X          S       C        N     A        F          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eunuch, or what other household trif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pleasure allows maint'nance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                       Hold thee, Mosca,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ke, of my hand; thou strik'st on truth in all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hey are envious term thee parasite.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Call forth my dwarf, my eunuch, and my fool,                                �</w:t>
        <w:t xml:space="preserve"> &gt;                                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let 'em make me spor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����������������</w:t>
      </w:r>
      <w:r>
        <w:rPr/>
        <w:t>Ŀ                   �</w:t>
        <w:t xml:space="preserve">                          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hat �This is a commentary    �                   �</w:t>
        <w:t xml:space="preserve">                                  �This is a commentar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cocker up my genius and liv�window created by       �                   �</w:t>
        <w:t xml:space="preserve">                                  �window created by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ll delights my fortune call�using Ctrl-F10 and      �                   �</w:t>
        <w:t xml:space="preserve">                                  �using Ctrl-F10 an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have no wife, no parent, chil�choosing "W".           �                   �</w:t>
        <w:t xml:space="preserve">                                  �choosing "W".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give my substance to; but wh�                        �                   �</w:t>
        <w:t xml:space="preserve"> 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t be my heir, and this makes��������������������������                   �</w:t>
        <w:t xml:space="preserve">                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draws new clients, daily, to my house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men and men of every sex and age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bring me presents, send me plate, coin, jewels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hope that when I die (which they expec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ch greedy minute) it shall then retur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nfold upon them; whilst some, covetou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Text Displa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F5 can actually be used to resize most display windows within 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trl-F5 can also be used to move most windows within T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back of the script the student will not see the process of creating</w:t>
      </w:r>
    </w:p>
    <w:p>
      <w:pPr>
        <w:pStyle w:val="PreformattedText"/>
        <w:bidi w:val="0"/>
        <w:jc w:val="left"/>
        <w:rPr/>
      </w:pPr>
      <w:r>
        <w:rPr/>
        <w:t>the window, its placement, or the entering of the contents.  Instead, TACT</w:t>
      </w:r>
    </w:p>
    <w:p>
      <w:pPr>
        <w:pStyle w:val="PreformattedText"/>
        <w:bidi w:val="0"/>
        <w:jc w:val="left"/>
        <w:rPr/>
      </w:pPr>
      <w:r>
        <w:rPr/>
        <w:t>will simply immediately place the commentary window with its text where it</w:t>
      </w:r>
    </w:p>
    <w:p>
      <w:pPr>
        <w:pStyle w:val="PreformattedText"/>
        <w:bidi w:val="0"/>
        <w:jc w:val="left"/>
        <w:rPr/>
      </w:pPr>
      <w:r>
        <w:rPr/>
        <w:t>ended up when the instructor created it.  It will also display the "pause"</w:t>
      </w:r>
    </w:p>
    <w:p>
      <w:pPr>
        <w:pStyle w:val="PreformattedText"/>
        <w:bidi w:val="0"/>
        <w:jc w:val="left"/>
        <w:rPr/>
      </w:pPr>
      <w:r>
        <w:rPr/>
        <w:t>message at the bottom of the screen, thereby telling the student what to do</w:t>
      </w:r>
    </w:p>
    <w:p>
      <w:pPr>
        <w:pStyle w:val="PreformattedText"/>
        <w:bidi w:val="0"/>
        <w:jc w:val="left"/>
        <w:rPr/>
      </w:pPr>
      <w:r>
        <w:rPr/>
        <w:t>when s/he has finished reading the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2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eunuch, or what other household trif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pleasure allows maint'nance 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one*)                        Hold thee, Mosca,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ke, of my hand; thou strik'st on truth in all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hey are envious term thee parasite.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Call forth my dwarf, my eunuch, and my fool,                                �</w:t>
        <w:t xml:space="preserve"> &gt;                                        fool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let 'em make me spor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��������������������</w:t>
      </w:r>
      <w:r>
        <w:rPr/>
        <w:t>Ŀ                   �</w:t>
        <w:t xml:space="preserve">                          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What �This is a commentary    �                   �</w:t>
        <w:t xml:space="preserve">                                  �This is a commentar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cocker up my genius and liv�window created by       �                   �</w:t>
        <w:t xml:space="preserve">                                  �window created by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ll delights my fortune call�using Ctrl-F10 and      �                   �</w:t>
        <w:t xml:space="preserve">                                  �using Ctrl-F10 an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have no wife, no parent, chil�choosing "W".           �                   �</w:t>
        <w:t xml:space="preserve">                                  �choosing "W".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give my substance to; but wh�                        �                   �</w:t>
        <w:t xml:space="preserve"> 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ust be my heir, and this makes��������������������������                   �</w:t>
        <w:t xml:space="preserve">                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draws new clients, daily, to my house,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omen and men of every sex and age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bring me presents, send me plate, coin, jewels,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hope that when I die (which they expec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ch greedy minute) it shall then retur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nfold upon them; whilst some, covetou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(1,1)  �########(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F10 to exit TACT, ESC to stop script, or any other key to continue</w:t>
        <w:t xml:space="preserve">    Push F10 to exit TACT, ESC to stop script, or 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Script File Format</w:t>
        <w:t>6.4  Scrip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 Script files are basically ASCII files.  With care, you can edit them</w:t>
      </w:r>
    </w:p>
    <w:p>
      <w:pPr>
        <w:pStyle w:val="PreformattedText"/>
        <w:bidi w:val="0"/>
        <w:jc w:val="left"/>
        <w:rPr/>
      </w:pPr>
      <w:r>
        <w:rPr/>
        <w:t>with a word processor, although it is not always easy to figure out what parts</w:t>
      </w:r>
    </w:p>
    <w:p>
      <w:pPr>
        <w:pStyle w:val="PreformattedText"/>
        <w:bidi w:val="0"/>
        <w:jc w:val="left"/>
        <w:rPr/>
      </w:pPr>
      <w:r>
        <w:rPr/>
        <w:t>to change.  We recommend that only people with fairly extensive technical</w:t>
      </w:r>
    </w:p>
    <w:p>
      <w:pPr>
        <w:pStyle w:val="PreformattedText"/>
        <w:bidi w:val="0"/>
        <w:jc w:val="left"/>
        <w:rPr/>
      </w:pPr>
      <w:r>
        <w:rPr/>
        <w:t>understanding of the IBM PC attempt to make major changes to a TACT Script##############################_____</w:t>
      </w:r>
    </w:p>
    <w:p>
      <w:pPr>
        <w:pStyle w:val="PreformattedText"/>
        <w:bidi w:val="0"/>
        <w:jc w:val="left"/>
        <w:rPr/>
      </w:pPr>
      <w:r>
        <w:rPr/>
        <w:t>file.  However, if you examine any script file you produce you can quickly</w:t>
      </w:r>
    </w:p>
    <w:p>
      <w:pPr>
        <w:pStyle w:val="PreformattedText"/>
        <w:bidi w:val="0"/>
        <w:jc w:val="left"/>
        <w:rPr/>
      </w:pPr>
      <w:r>
        <w:rPr/>
        <w:t>spot the text that appears in any commentary window you have created.  As long</w:t>
      </w:r>
    </w:p>
    <w:p>
      <w:pPr>
        <w:pStyle w:val="PreformattedText"/>
        <w:bidi w:val="0"/>
        <w:jc w:val="left"/>
        <w:rPr/>
      </w:pPr>
      <w:r>
        <w:rPr/>
        <w:t>as you are careful, you should be able to edit the text you find to, for</w:t>
      </w:r>
    </w:p>
    <w:p>
      <w:pPr>
        <w:pStyle w:val="PreformattedText"/>
        <w:bidi w:val="0"/>
        <w:jc w:val="left"/>
        <w:rPr/>
      </w:pPr>
      <w:r>
        <w:rPr/>
        <w:t>example, correct a typo, or make any other minor change to the window's</w:t>
      </w:r>
    </w:p>
    <w:p>
      <w:pPr>
        <w:pStyle w:val="PreformattedText"/>
        <w:bidi w:val="0"/>
        <w:jc w:val="left"/>
        <w:rPr/>
      </w:pPr>
      <w:r>
        <w:rPr/>
        <w:t>textual content.  Be sure you save the file as an ASCII or DOS Text file after</w:t>
      </w:r>
    </w:p>
    <w:p>
      <w:pPr>
        <w:pStyle w:val="PreformattedText"/>
        <w:bidi w:val="0"/>
        <w:jc w:val="left"/>
        <w:rPr/>
      </w:pPr>
      <w:r>
        <w:rPr/>
        <w:t>you've mad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ypical short example of a TACT script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 PDB: RJF.PDB, TDB: RJF.T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D 500 003D00A5676F6C641E005200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W 35 6 27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Here are the gold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in Romeo and Julie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olio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E2063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simply a "comment line" that TACT automatically inserts when</w:t>
      </w:r>
    </w:p>
    <w:p>
      <w:pPr>
        <w:pStyle w:val="PreformattedText"/>
        <w:bidi w:val="0"/>
        <w:jc w:val="left"/>
        <w:rPr/>
      </w:pPr>
      <w:r>
        <w:rPr/>
        <w:t>you ask it to create a script file.  It is optional, and is entirely ignored</w:t>
      </w:r>
    </w:p>
    <w:p>
      <w:pPr>
        <w:pStyle w:val="PreformattedText"/>
        <w:bidi w:val="0"/>
        <w:jc w:val="left"/>
        <w:rPr/>
      </w:pPr>
      <w:r>
        <w:rPr/>
        <w:t>by TACT (you'll see why when you read the next paragraph), and is only there</w:t>
      </w:r>
    </w:p>
    <w:p>
      <w:pPr>
        <w:pStyle w:val="PreformattedText"/>
        <w:bidi w:val="0"/>
        <w:jc w:val="left"/>
        <w:rPr/>
      </w:pPr>
      <w:r>
        <w:rPr/>
        <w:t>for your information.  It contains the names of the database files TACT was</w:t>
      </w:r>
    </w:p>
    <w:p>
      <w:pPr>
        <w:pStyle w:val="PreformattedText"/>
        <w:bidi w:val="0"/>
        <w:jc w:val="left"/>
        <w:rPr/>
      </w:pPr>
      <w:r>
        <w:rPr/>
        <w:t>currently using when the script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CT is playing back a script file it will (in general) ignore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of almost any line in the script file   when it finds the characters "!!".</w:t>
      </w:r>
    </w:p>
    <w:p>
      <w:pPr>
        <w:pStyle w:val="PreformattedText"/>
        <w:bidi w:val="0"/>
        <w:jc w:val="left"/>
        <w:rPr/>
      </w:pPr>
      <w:r>
        <w:rPr/>
        <w:t>Lines that begin "!!" are completely ignored.  Hence, you can, if you wish,</w:t>
      </w:r>
    </w:p>
    <w:p>
      <w:pPr>
        <w:pStyle w:val="PreformattedText"/>
        <w:bidi w:val="0"/>
        <w:jc w:val="left"/>
        <w:rPr/>
      </w:pPr>
      <w:r>
        <w:rPr/>
        <w:t>add comments manually for someone who might read the script at a later time</w:t>
      </w:r>
    </w:p>
    <w:p>
      <w:pPr>
        <w:pStyle w:val="PreformattedText"/>
        <w:bidi w:val="0"/>
        <w:jc w:val="left"/>
        <w:rPr/>
      </w:pPr>
      <w:r>
        <w:rPr/>
        <w:t>into a script file as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begins with a special instruction to TACT's script process --</w:t>
      </w:r>
    </w:p>
    <w:p>
      <w:pPr>
        <w:pStyle w:val="PreformattedText"/>
        <w:bidi w:val="0"/>
        <w:jc w:val="left"/>
        <w:rPr/>
      </w:pPr>
      <w:r>
        <w:rPr/>
        <w:t>one of the special functions we discussed above.  The code "!D 500 " tells</w:t>
      </w:r>
    </w:p>
    <w:p>
      <w:pPr>
        <w:pStyle w:val="PreformattedText"/>
        <w:bidi w:val="0"/>
        <w:jc w:val="left"/>
        <w:rPr/>
      </w:pPr>
      <w:r>
        <w:rPr/>
        <w:t>TACT to play the keystrokes that follow with a delay of 500 milliseconds</w:t>
      </w:r>
    </w:p>
    <w:p>
      <w:pPr>
        <w:pStyle w:val="PreformattedText"/>
        <w:bidi w:val="0"/>
        <w:jc w:val="left"/>
        <w:rPr/>
      </w:pPr>
      <w:r>
        <w:rPr/>
        <w:t>between each one.  This code can appear almost anywhere in the file (again,</w:t>
      </w:r>
    </w:p>
    <w:p>
      <w:pPr>
        <w:pStyle w:val="PreformattedText"/>
        <w:bidi w:val="0"/>
        <w:jc w:val="left"/>
        <w:rPr/>
      </w:pPr>
      <w:r>
        <w:rPr/>
        <w:t>except within text to be displayed in a commenta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econd line ("003D00A5676F6C641E00520052") represents a</w:t>
      </w:r>
    </w:p>
    <w:p>
      <w:pPr>
        <w:pStyle w:val="PreformattedText"/>
        <w:bidi w:val="0"/>
        <w:jc w:val="left"/>
        <w:rPr/>
      </w:pPr>
      <w:r>
        <w:rPr/>
        <w:t>sequence of keystrokes encoded in a scheme called "hex coding".  It is beyond</w:t>
      </w:r>
    </w:p>
    <w:p>
      <w:pPr>
        <w:pStyle w:val="PreformattedText"/>
        <w:bidi w:val="0"/>
        <w:jc w:val="left"/>
        <w:rPr/>
      </w:pPr>
      <w:r>
        <w:rPr/>
        <w:t>the scope of this document to describe the hex encoding system, or how that</w:t>
      </w:r>
    </w:p>
    <w:p>
      <w:pPr>
        <w:pStyle w:val="PreformattedText"/>
        <w:bidi w:val="0"/>
        <w:jc w:val="left"/>
        <w:rPr/>
      </w:pPr>
      <w:r>
        <w:rPr/>
        <w:t>maps into keystrokes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(beginning "!W") is the beginning of a specification that asks</w:t>
      </w:r>
    </w:p>
    <w:p>
      <w:pPr>
        <w:pStyle w:val="PreformattedText"/>
        <w:bidi w:val="0"/>
        <w:jc w:val="left"/>
        <w:rPr/>
      </w:pPr>
      <w:r>
        <w:rPr/>
        <w:t>TACT to display a commentary window.  The four numbers in that line ("35 6 27</w:t>
      </w:r>
    </w:p>
    <w:p>
      <w:pPr>
        <w:pStyle w:val="PreformattedText"/>
        <w:bidi w:val="0"/>
        <w:jc w:val="left"/>
        <w:rPr/>
      </w:pPr>
      <w:r>
        <w:rPr/>
        <w:t>3") tell TACT to display a commentary window starting 35 characters from the</w:t>
      </w:r>
    </w:p>
    <w:p>
      <w:pPr>
        <w:pStyle w:val="PreformattedText"/>
        <w:bidi w:val="0"/>
        <w:jc w:val="left"/>
        <w:rPr/>
      </w:pPr>
      <w:r>
        <w:rPr/>
        <w:t>left, 6 lines from the top, with the display size of 27 characters wide, and 3</w:t>
      </w:r>
    </w:p>
    <w:p>
      <w:pPr>
        <w:pStyle w:val="PreformattedText"/>
        <w:bidi w:val="0"/>
        <w:jc w:val="left"/>
        <w:rPr/>
      </w:pPr>
      <w:r>
        <w:rPr/>
        <w:t>lines high.  The next 3 lines contain the text that is to be displayed in the</w:t>
      </w:r>
    </w:p>
    <w:p>
      <w:pPr>
        <w:pStyle w:val="PreformattedText"/>
        <w:bidi w:val="0"/>
        <w:jc w:val="left"/>
        <w:rPr/>
      </w:pPr>
      <w:r>
        <w:rPr/>
        <w:t>window.  You are welcome to edit text material for a commentary window, but</w:t>
      </w:r>
    </w:p>
    <w:p>
      <w:pPr>
        <w:pStyle w:val="PreformattedText"/>
        <w:bidi w:val="0"/>
        <w:jc w:val="left"/>
        <w:rPr/>
      </w:pPr>
      <w:r>
        <w:rPr/>
        <w:t>leave the leading "|" character in each line, and be sure to leave the period</w:t>
      </w:r>
    </w:p>
    <w:p>
      <w:pPr>
        <w:pStyle w:val="PreformattedText"/>
        <w:bidi w:val="0"/>
        <w:jc w:val="left"/>
        <w:rPr/>
      </w:pPr>
      <w:r>
        <w:rPr/>
        <w:t>on the line that follows.  If you insert any new lines of text, be sure to</w:t>
      </w:r>
    </w:p>
    <w:p>
      <w:pPr>
        <w:pStyle w:val="PreformattedText"/>
        <w:bidi w:val="0"/>
        <w:jc w:val="left"/>
        <w:rPr/>
      </w:pPr>
      <w:r>
        <w:rPr/>
        <w:t>begin them with the character "|" -- TACT will not display the "|" character,</w:t>
      </w:r>
    </w:p>
    <w:p>
      <w:pPr>
        <w:pStyle w:val="PreformattedText"/>
        <w:bidi w:val="0"/>
        <w:jc w:val="left"/>
        <w:rPr/>
      </w:pPr>
      <w:r>
        <w:rPr/>
        <w:t>but needs that character to recognize the line as containing text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code on the last line of the above example ("1E20636B") is</w:t>
      </w:r>
    </w:p>
    <w:p>
      <w:pPr>
        <w:pStyle w:val="PreformattedText"/>
        <w:bidi w:val="0"/>
        <w:jc w:val="left"/>
        <w:rPr/>
      </w:pPr>
      <w:r>
        <w:rPr/>
        <w:t>again a hex representation of the keystrokes to be passed to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xcept for text to be displayed in a commenta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TACT Script Files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Creating Longer Scripts</w:t>
        <w:t>6.5  Creating Longer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easy to create long scripts correctly within TACT.  If you intend to</w:t>
      </w:r>
    </w:p>
    <w:p>
      <w:pPr>
        <w:pStyle w:val="PreformattedText"/>
        <w:bidi w:val="0"/>
        <w:jc w:val="left"/>
        <w:rPr/>
      </w:pPr>
      <w:r>
        <w:rPr/>
        <w:t>do this you will have to get used to editing your scripts within a word</w:t>
      </w:r>
    </w:p>
    <w:p>
      <w:pPr>
        <w:pStyle w:val="PreformattedText"/>
        <w:bidi w:val="0"/>
        <w:jc w:val="left"/>
        <w:rPr/>
      </w:pPr>
      <w:r>
        <w:rPr/>
        <w:t>processor to correct mistakes.  However, here are a few hints that migh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ACT will allow you to add new keystrokes to the end of a script file.</w:t>
      </w:r>
    </w:p>
    <w:p>
      <w:pPr>
        <w:pStyle w:val="PreformattedText"/>
        <w:bidi w:val="0"/>
        <w:jc w:val="left"/>
        <w:rPr/>
      </w:pPr>
      <w:r>
        <w:rPr/>
        <w:t>When you begin recording to a file, TACT will check to see if the script file</w:t>
      </w:r>
    </w:p>
    <w:p>
      <w:pPr>
        <w:pStyle w:val="PreformattedText"/>
        <w:bidi w:val="0"/>
        <w:jc w:val="left"/>
        <w:rPr/>
      </w:pPr>
      <w:r>
        <w:rPr/>
        <w:t>you named already exists.  If it does, TACT will tell you this and then will</w:t>
      </w:r>
    </w:p>
    <w:p>
      <w:pPr>
        <w:pStyle w:val="PreformattedText"/>
        <w:bidi w:val="0"/>
        <w:jc w:val="left"/>
        <w:rPr/>
      </w:pPr>
      <w:r>
        <w:rPr/>
        <w:t>ask you if you want to: (1) cancel the recording request, (2) replace the</w:t>
      </w:r>
    </w:p>
    <w:p>
      <w:pPr>
        <w:pStyle w:val="PreformattedText"/>
        <w:bidi w:val="0"/>
        <w:jc w:val="left"/>
        <w:rPr/>
      </w:pPr>
      <w:r>
        <w:rPr/>
        <w:t>contents of the old script file entirely with a new script, or (3) add new</w:t>
      </w:r>
    </w:p>
    <w:p>
      <w:pPr>
        <w:pStyle w:val="PreformattedText"/>
        <w:bidi w:val="0"/>
        <w:jc w:val="left"/>
        <w:rPr/>
      </w:pPr>
      <w:r>
        <w:rPr/>
        <w:t>keystrokes onto the end of the existing script file.  You can use the ability</w:t>
      </w:r>
    </w:p>
    <w:p>
      <w:pPr>
        <w:pStyle w:val="PreformattedText"/>
        <w:bidi w:val="0"/>
        <w:jc w:val="left"/>
        <w:rPr/>
      </w:pPr>
      <w:r>
        <w:rPr/>
        <w:t>to add new keystrokes onto the end of an existing file (option 3) as the basis</w:t>
      </w:r>
    </w:p>
    <w:p>
      <w:pPr>
        <w:pStyle w:val="PreformattedText"/>
        <w:bidi w:val="0"/>
        <w:jc w:val="left"/>
        <w:rPr/>
      </w:pPr>
      <w:r>
        <w:rPr/>
        <w:t>of one strategy.  Begin a long script by first entering, say, only the first</w:t>
      </w:r>
    </w:p>
    <w:p>
      <w:pPr>
        <w:pStyle w:val="PreformattedText"/>
        <w:bidi w:val="0"/>
        <w:jc w:val="left"/>
        <w:rPr/>
      </w:pPr>
      <w:r>
        <w:rPr/>
        <w:t>10 or 15 keystrokes and then temporarily finishing the file (by pushing Alt-</w:t>
      </w:r>
    </w:p>
    <w:p>
      <w:pPr>
        <w:pStyle w:val="PreformattedText"/>
        <w:bidi w:val="0"/>
        <w:jc w:val="left"/>
        <w:rPr/>
      </w:pPr>
      <w:r>
        <w:rPr/>
        <w:t>Esc).  Then, try the script out to see if it does begin in the way you want.</w:t>
      </w:r>
    </w:p>
    <w:p>
      <w:pPr>
        <w:pStyle w:val="PreformattedText"/>
        <w:bidi w:val="0"/>
        <w:jc w:val="left"/>
        <w:rPr/>
      </w:pPr>
      <w:r>
        <w:rPr/>
        <w:t>Then, start recording again, but give the same file name as you gave the first</w:t>
      </w:r>
    </w:p>
    <w:p>
      <w:pPr>
        <w:pStyle w:val="PreformattedText"/>
        <w:bidi w:val="0"/>
        <w:jc w:val="left"/>
        <w:rPr/>
      </w:pPr>
      <w:r>
        <w:rPr/>
        <w:t>time.  TACT will notice that the script file already exists, and give you the</w:t>
      </w:r>
    </w:p>
    <w:p>
      <w:pPr>
        <w:pStyle w:val="PreformattedText"/>
        <w:bidi w:val="0"/>
        <w:jc w:val="left"/>
        <w:rPr/>
      </w:pPr>
      <w:r>
        <w:rPr/>
        <w:t>choice mentioned above.  This time, tell TACT that you want to add the new</w:t>
      </w:r>
    </w:p>
    <w:p>
      <w:pPr>
        <w:pStyle w:val="PreformattedText"/>
        <w:bidi w:val="0"/>
        <w:jc w:val="left"/>
        <w:rPr/>
      </w:pPr>
      <w:r>
        <w:rPr/>
        <w:t>keystrokes onto the end of the old list.  Then you can enter the next 10 or 15</w:t>
      </w:r>
    </w:p>
    <w:p>
      <w:pPr>
        <w:pStyle w:val="PreformattedText"/>
        <w:bidi w:val="0"/>
        <w:jc w:val="left"/>
        <w:rPr/>
      </w:pPr>
      <w:r>
        <w:rPr/>
        <w:t>strokes, and, again, temporarily finish the file.  You can repeat this process</w:t>
      </w:r>
    </w:p>
    <w:p>
      <w:pPr>
        <w:pStyle w:val="PreformattedText"/>
        <w:bidi w:val="0"/>
        <w:jc w:val="left"/>
        <w:rPr/>
      </w:pPr>
      <w:r>
        <w:rPr/>
        <w:t>to check that the script works as you want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is piece-by-piece method to construct a long script file,</w:t>
      </w:r>
    </w:p>
    <w:p>
      <w:pPr>
        <w:pStyle w:val="PreformattedText"/>
        <w:bidi w:val="0"/>
        <w:jc w:val="left"/>
        <w:rPr/>
      </w:pPr>
      <w:r>
        <w:rPr/>
        <w:t>and you find that something doesn't work correctly, remember that TACT will</w:t>
      </w:r>
    </w:p>
    <w:p>
      <w:pPr>
        <w:pStyle w:val="PreformattedText"/>
        <w:bidi w:val="0"/>
        <w:jc w:val="left"/>
        <w:rPr/>
      </w:pPr>
      <w:r>
        <w:rPr/>
        <w:t>(each time you start recording to the same file again) start by appending a</w:t>
      </w:r>
    </w:p>
    <w:p>
      <w:pPr>
        <w:pStyle w:val="PreformattedText"/>
        <w:bidi w:val="0"/>
        <w:jc w:val="left"/>
        <w:rPr/>
      </w:pPr>
      <w:r>
        <w:rPr/>
        <w:t>line starting "!!", and containing the name of your database.  Hence, you can,</w:t>
      </w:r>
    </w:p>
    <w:p>
      <w:pPr>
        <w:pStyle w:val="PreformattedText"/>
        <w:bidi w:val="0"/>
        <w:jc w:val="left"/>
        <w:rPr/>
      </w:pPr>
      <w:r>
        <w:rPr/>
        <w:t>with your word processor easily locate the beginning of the incorrect sequence</w:t>
      </w:r>
    </w:p>
    <w:p>
      <w:pPr>
        <w:pStyle w:val="PreformattedText"/>
        <w:bidi w:val="0"/>
        <w:jc w:val="left"/>
        <w:rPr/>
      </w:pPr>
      <w:r>
        <w:rPr/>
        <w:t>of keystrokes, delete it, and try adding that group of keystrok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ing to remember is that you can safely edit text within commentary</w:t>
      </w:r>
    </w:p>
    <w:p>
      <w:pPr>
        <w:pStyle w:val="PreformattedText"/>
        <w:bidi w:val="0"/>
        <w:jc w:val="left"/>
        <w:rPr/>
      </w:pPr>
      <w:r>
        <w:rPr/>
        <w:t>windows later -- and with your word processor you'll have a more powerful</w:t>
      </w:r>
    </w:p>
    <w:p>
      <w:pPr>
        <w:pStyle w:val="PreformattedText"/>
        <w:bidi w:val="0"/>
        <w:jc w:val="left"/>
        <w:rPr/>
      </w:pPr>
      <w:r>
        <w:rPr/>
        <w:t>editing environment.  If, while trying your script, you see some text you</w:t>
      </w:r>
    </w:p>
    <w:p>
      <w:pPr>
        <w:pStyle w:val="PreformattedText"/>
        <w:bidi w:val="0"/>
        <w:jc w:val="left"/>
        <w:rPr/>
      </w:pPr>
      <w:r>
        <w:rPr/>
        <w:t>don't like you can simply correct it manually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suggestion: if you, by accident, push an incorrect key during</w:t>
      </w:r>
    </w:p>
    <w:p>
      <w:pPr>
        <w:pStyle w:val="PreformattedText"/>
        <w:bidi w:val="0"/>
        <w:jc w:val="left"/>
        <w:rPr/>
      </w:pPr>
      <w:r>
        <w:rPr/>
        <w:t>recording you can "mark" that spot in the script file by asking TACT to insert</w:t>
      </w:r>
    </w:p>
    <w:p>
      <w:pPr>
        <w:pStyle w:val="PreformattedText"/>
        <w:bidi w:val="0"/>
        <w:jc w:val="left"/>
        <w:rPr/>
      </w:pPr>
      <w:r>
        <w:rPr/>
        <w:t>one of the special function codes, say "pause".  The code for a "pause" is</w:t>
      </w:r>
    </w:p>
    <w:p>
      <w:pPr>
        <w:pStyle w:val="PreformattedText"/>
        <w:bidi w:val="0"/>
        <w:jc w:val="left"/>
        <w:rPr/>
      </w:pPr>
      <w:r>
        <w:rPr/>
        <w:t>"!P".  Hence, if, immediately after you type a wrong key you insert a pause,</w:t>
      </w:r>
    </w:p>
    <w:p>
      <w:pPr>
        <w:pStyle w:val="PreformattedText"/>
        <w:bidi w:val="0"/>
        <w:jc w:val="left"/>
        <w:rPr/>
      </w:pPr>
      <w:r>
        <w:rPr/>
        <w:t>you will be able to, later, find that spot in the script file with your word</w:t>
      </w:r>
    </w:p>
    <w:p>
      <w:pPr>
        <w:pStyle w:val="PreformattedText"/>
        <w:bidi w:val="0"/>
        <w:jc w:val="left"/>
        <w:rPr/>
      </w:pPr>
      <w:r>
        <w:rPr/>
        <w:t>processor.  To delete keystrokes from a script file requires some</w:t>
      </w:r>
    </w:p>
    <w:p>
      <w:pPr>
        <w:pStyle w:val="PreformattedText"/>
        <w:bidi w:val="0"/>
        <w:jc w:val="left"/>
        <w:rPr/>
      </w:pPr>
      <w:r>
        <w:rPr/>
        <w:t>understanding of how hex codes work.  There are either 2 or 4 characters for</w:t>
      </w:r>
    </w:p>
    <w:p>
      <w:pPr>
        <w:pStyle w:val="PreformattedText"/>
        <w:bidi w:val="0"/>
        <w:jc w:val="left"/>
        <w:rPr/>
      </w:pPr>
      <w:r>
        <w:rPr/>
        <w:t>each keystroke.  Function keys and arrow keys (including those pushed with</w:t>
      </w:r>
    </w:p>
    <w:p>
      <w:pPr>
        <w:pStyle w:val="PreformattedText"/>
        <w:bidi w:val="0"/>
        <w:jc w:val="left"/>
        <w:rPr/>
      </w:pPr>
      <w:r>
        <w:rPr/>
        <w:t>Ctrl, Alt or Shift keys down) take 4 characters, and the first two are always</w:t>
      </w:r>
    </w:p>
    <w:p>
      <w:pPr>
        <w:pStyle w:val="PreformattedText"/>
        <w:bidi w:val="0"/>
        <w:jc w:val="left"/>
        <w:rPr/>
      </w:pPr>
      <w:r>
        <w:rPr/>
        <w:t>"00".  Other normal typing keys (including, in particular, the Enter/Return</w:t>
      </w:r>
    </w:p>
    <w:p>
      <w:pPr>
        <w:pStyle w:val="PreformattedText"/>
        <w:bidi w:val="0"/>
        <w:jc w:val="left"/>
        <w:rPr/>
      </w:pPr>
      <w:r>
        <w:rPr/>
        <w:t>and ESC keys) take only 2 characters.  Delete or replace hex codes with c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#########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TACT Software: COLLGEN</w:t>
        <w:t xml:space="preserve">                          New TACT Software: COL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is extracted directly from the new 1.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GEN is the first of what we expect will be a small collection of programs</w:t>
      </w:r>
    </w:p>
    <w:p>
      <w:pPr>
        <w:pStyle w:val="PreformattedText"/>
        <w:bidi w:val="0"/>
        <w:jc w:val="left"/>
        <w:rPr/>
      </w:pPr>
      <w:r>
        <w:rPr/>
        <w:t>that will work with TACT .TDB files.  It scans the words in a text to find all</w:t>
      </w:r>
    </w:p>
    <w:p>
      <w:pPr>
        <w:pStyle w:val="PreformattedText"/>
        <w:bidi w:val="0"/>
        <w:jc w:val="left"/>
        <w:rPr/>
      </w:pPr>
      <w:r>
        <w:rPr/>
        <w:t>places where a "phrase" of 2 or more words occurs more than once, and outputs</w:t>
      </w:r>
    </w:p>
    <w:p>
      <w:pPr>
        <w:pStyle w:val="PreformattedText"/>
        <w:bidi w:val="0"/>
        <w:jc w:val="left"/>
        <w:rPr/>
      </w:pPr>
      <w:r>
        <w:rPr/>
        <w:t>a list showing what phrases occur and how often they occur.  The word "phrase"</w:t>
      </w:r>
    </w:p>
    <w:p>
      <w:pPr>
        <w:pStyle w:val="PreformattedText"/>
        <w:bidi w:val="0"/>
        <w:jc w:val="left"/>
        <w:rPr/>
      </w:pPr>
      <w:r>
        <w:rPr/>
        <w:t>is in quotations because the word is not used in its normal grammatical sense.</w:t>
      </w:r>
    </w:p>
    <w:p>
      <w:pPr>
        <w:pStyle w:val="PreformattedText"/>
        <w:bidi w:val="0"/>
        <w:jc w:val="left"/>
        <w:rPr/>
      </w:pPr>
      <w:r>
        <w:rPr/>
        <w:t>The "phrases" that COLLGEN discover will not be restricted by grammatical</w:t>
      </w:r>
    </w:p>
    <w:p>
      <w:pPr>
        <w:pStyle w:val="PreformattedText"/>
        <w:bidi w:val="0"/>
        <w:jc w:val="left"/>
        <w:rPr/>
      </w:pPr>
      <w:r>
        <w:rPr/>
        <w:t>restrictions -- indeed, COLLGEN will not even notice such structures as</w:t>
      </w:r>
    </w:p>
    <w:p>
      <w:pPr>
        <w:pStyle w:val="PreformattedText"/>
        <w:bidi w:val="0"/>
        <w:jc w:val="left"/>
        <w:rPr/>
      </w:pPr>
      <w:r>
        <w:rPr/>
        <w:t>sentence endings in the middle of its "phr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understand what COLLGEN produces by looking at some typical</w:t>
      </w:r>
    </w:p>
    <w:p>
      <w:pPr>
        <w:pStyle w:val="PreformattedText"/>
        <w:bidi w:val="0"/>
        <w:jc w:val="left"/>
        <w:rPr/>
      </w:pPr>
      <w:r>
        <w:rPr/>
        <w:t>output.  The following is the beginning of the display COLLGEN produces when</w:t>
      </w:r>
    </w:p>
    <w:p>
      <w:pPr>
        <w:pStyle w:val="PreformattedText"/>
        <w:bidi w:val="0"/>
        <w:jc w:val="left"/>
        <w:rPr/>
      </w:pPr>
      <w:r>
        <w:rPr/>
        <w:t>pointed at the VOLPONE.TDB example database and tol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f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into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of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i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i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--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some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--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furs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gre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entries are for the word "a".  Three phrases are found involving</w:t>
      </w:r>
    </w:p>
    <w:p>
      <w:pPr>
        <w:pStyle w:val="PreformattedText"/>
        <w:bidi w:val="0"/>
        <w:jc w:val="left"/>
        <w:rPr/>
      </w:pPr>
      <w:r>
        <w:rPr/>
        <w:t>the word "a". and each occur twice.  The sequence "--" indicates where the</w:t>
      </w:r>
    </w:p>
    <w:p>
      <w:pPr>
        <w:pStyle w:val="PreformattedText"/>
        <w:bidi w:val="0"/>
        <w:jc w:val="left"/>
        <w:rPr/>
      </w:pPr>
      <w:r>
        <w:rPr/>
        <w:t>word "a" appears in the phrase; hence, the phrases "a fool", "into a" and "of</w:t>
      </w:r>
    </w:p>
    <w:p>
      <w:pPr>
        <w:pStyle w:val="PreformattedText"/>
        <w:bidi w:val="0"/>
        <w:jc w:val="left"/>
        <w:rPr/>
      </w:pPr>
      <w:r>
        <w:rPr/>
        <w:t>a" were found.  Since this output will generally include all collocat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nterest in a file, we call it here the "collocate display".  It is</w:t>
      </w:r>
    </w:p>
    <w:p>
      <w:pPr>
        <w:pStyle w:val="PreformattedText"/>
        <w:bidi w:val="0"/>
        <w:jc w:val="left"/>
        <w:rPr/>
      </w:pPr>
      <w:r>
        <w:rPr/>
        <w:t>the principal result of a COLLG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GEN can produce a rule file that you can use from within TACT to find</w:t>
      </w:r>
    </w:p>
    <w:p>
      <w:pPr>
        <w:pStyle w:val="PreformattedText"/>
        <w:bidi w:val="0"/>
        <w:jc w:val="left"/>
        <w:rPr/>
      </w:pPr>
      <w:r>
        <w:rPr/>
        <w:t>where the phrases occur.  An excerpt from the rule file produced from the same</w:t>
      </w:r>
    </w:p>
    <w:p>
      <w:pPr>
        <w:pStyle w:val="PreformattedText"/>
        <w:bidi w:val="0"/>
        <w:jc w:val="left"/>
        <w:rPr/>
      </w:pPr>
      <w:r>
        <w:rPr/>
        <w:t>VOLPONE text is shown in figure 7.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1 (* 2 *)  &gt; "a | "f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2 (* 2 *)  "into | &gt; "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3 (* 2 *)  "of | &gt; "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#1 (* 2 *)  &gt; "all | "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#2 (* 2 *)  &gt; "all | "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#3 (* 3 *)  "in | &gt; "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#1 (* 2 *)  &gt; "am | "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#2 (* 6 *)  "i | &gt; "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#1 (* 2 *)  &gt; "an | "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.1: The COLLGEN Rule File</w:t>
        <w:t xml:space="preserve">                      Figure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see later in this chapter how to use this rule file.  For now, however,</w:t>
      </w:r>
    </w:p>
    <w:p>
      <w:pPr>
        <w:pStyle w:val="PreformattedText"/>
        <w:bidi w:val="0"/>
        <w:jc w:val="left"/>
        <w:rPr/>
      </w:pPr>
      <w:r>
        <w:rPr/>
        <w:t>notice that there is one line for each phrase that was found.  The first</w:t>
      </w:r>
    </w:p>
    <w:p>
      <w:pPr>
        <w:pStyle w:val="PreformattedText"/>
        <w:bidi w:val="0"/>
        <w:jc w:val="left"/>
        <w:rPr/>
      </w:pPr>
      <w:r>
        <w:rPr/>
        <w:t>string ("a#1") is the rule name.  The rule is named by taking the headword and</w:t>
      </w:r>
    </w:p>
    <w:p>
      <w:pPr>
        <w:pStyle w:val="PreformattedText"/>
        <w:bidi w:val="0"/>
        <w:jc w:val="left"/>
        <w:rPr/>
      </w:pPr>
      <w:r>
        <w:rPr/>
        <w:t>following it by a number.  The second chunk ("(* 2 *)") shows within the rule</w:t>
      </w:r>
    </w:p>
    <w:p>
      <w:pPr>
        <w:pStyle w:val="PreformattedText"/>
        <w:bidi w:val="0"/>
        <w:jc w:val="left"/>
        <w:rPr/>
      </w:pPr>
      <w:r>
        <w:rPr/>
        <w:t>file how many occurrences were found by COLLGEN.  The rest of the line (&gt; "a |</w:t>
      </w:r>
    </w:p>
    <w:p>
      <w:pPr>
        <w:pStyle w:val="PreformattedText"/>
        <w:bidi w:val="0"/>
        <w:jc w:val="left"/>
        <w:rPr/>
      </w:pPr>
      <w:r>
        <w:rPr/>
        <w:t>"fool) is the rule that will cause TACT to select the appropriat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Running COLLGEN</w:t>
        <w:t>7.1  Running COL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you'll run COLLGEN by naming the program and the TDB file you want to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LLGEN VOLP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COLLGEN will generate its startup screen, similar to that shown in</w:t>
      </w:r>
    </w:p>
    <w:p>
      <w:pPr>
        <w:pStyle w:val="PreformattedText"/>
        <w:bidi w:val="0"/>
        <w:jc w:val="left"/>
        <w:rPr/>
      </w:pPr>
      <w:r>
        <w:rPr/>
        <w:t>figure 7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General Collocation Generator for the TACT system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LLGEN Version 1.2  (June 1990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 Database:         VOLPONE.TDB                                        �</w:t>
        <w:t xml:space="preserve">                            VOLPONE.TDB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mporary File Area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pan Context:           2   to 2   words                                   �</w:t>
        <w:t xml:space="preserve">                            2      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repetitions to keep: 2   or more                                 �</w:t>
        <w:t xml:space="preserve">                                   2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enerate Collocations:  To Disk: X   To Printer: _   No: _                 �</w:t>
        <w:t xml:space="preserve">                                     X               _       _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 File Name:       VOLPONE.COL                                        �</w:t>
        <w:t xml:space="preserve">                            VOLPONE.COL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enerate Rule File:     Yes: X    No: _                                    �</w:t>
        <w:t xml:space="preserve">                                 X        _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ule File Name:         VOLPONE.RUL                                        �</w:t>
        <w:t xml:space="preserve">                            VOLPONE.RUL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:    Help                        F9:   RUN, generate collocation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F10:  QUIT without generating collocation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opyright (c) 1990 by John Bradley, Lidio Presutti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7.2: The COLLGEN Startup Screen</w:t>
        <w:t xml:space="preserve">                           Figure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other TACT system programs, this screen acts like a dialogue box where</w:t>
      </w:r>
    </w:p>
    <w:p>
      <w:pPr>
        <w:pStyle w:val="PreformattedText"/>
        <w:bidi w:val="0"/>
        <w:jc w:val="left"/>
        <w:rPr/>
      </w:pPr>
      <w:r>
        <w:rPr/>
        <w:t>you can specify options for your COLLGEN run.  Use the tab key to move from</w:t>
      </w:r>
    </w:p>
    <w:p>
      <w:pPr>
        <w:pStyle w:val="PreformattedText"/>
        <w:bidi w:val="0"/>
        <w:jc w:val="left"/>
        <w:rPr/>
      </w:pPr>
      <w:r>
        <w:rPr/>
        <w:t>one field to another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put Database: Give the name of the TDB database you want to process</w:t>
        <w:t xml:space="preserve">       Input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  If you named a database when you started COLLGEN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 filled in.  Unlike in TACT, COLLGEN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DOS wild cards, or to leave this field blank. 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name must be fully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emporary File Area: Optionally, specify a device and/or path where you</w:t>
        <w:t xml:space="preserve">       Temporary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COLLGEN to put its temporary working files.  Unless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lace to put temporary files (such as a large RAM disk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pan Context: Specify the number of words you want to consider for a</w:t>
        <w:t xml:space="preserve">       Span Co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.  The default, "2 to 2 words", indicates that all 2 word ph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considered.  "2 to 3 words" would indicate all 2 or 3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s.  Do not set the upper span range to a number larger than, say,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or 5, as this will dramatically degrade speed, and increas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sk sp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umber of repetitions to keep: Specify how many times the word phrase</w:t>
        <w:t xml:space="preserve">       Number of repetitions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occur to be considered by COLLGEN.  The default, "2 or mo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a phrase will appear in the output if it occurs 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imes in th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enerate Collocations: Choose one of the options: "To Disk" means that</w:t>
        <w:t xml:space="preserve">       Generate Col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will be put in a file.  "To Printer" means that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t to your printer.  "No" means that no collocate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utput File Name: If "To Disk" is chosen, you can specify the name of a</w:t>
        <w:t xml:space="preserve">       Outpu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use for the output.  COLLGEN will create a default na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the name of the TDB file and replacing the given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with ".COL".  If you wish to specify a specia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(via an .XDT file), specify the translation nam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-sign ("@") after the file name, e.g. "VOLPONE.COL@WP4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enerate Rule File: Choose "Yes" to ask COLLGEN to generate a RULE file</w:t>
        <w:t xml:space="preserve">       Generate Ru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le File Name: If a Rule File is requested, you can specify the name</w:t>
        <w:t xml:space="preserve">       Rul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ule file here.  COLLGEN will create a default name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TDB file and replacing the given file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.R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 COLLGEN's Run Phase</w:t>
        <w:t>7.1.1  COLLGEN's Ru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finished setting up the COLLGEN run, you can start COLLGEN</w:t>
      </w:r>
    </w:p>
    <w:p>
      <w:pPr>
        <w:pStyle w:val="PreformattedText"/>
        <w:bidi w:val="0"/>
        <w:jc w:val="left"/>
        <w:rPr/>
      </w:pPr>
      <w:r>
        <w:rPr/>
        <w:t>processing by pushing either "F9" or the RETURN/ENTER key.  In response,</w:t>
      </w:r>
    </w:p>
    <w:p>
      <w:pPr>
        <w:pStyle w:val="PreformattedText"/>
        <w:bidi w:val="0"/>
        <w:jc w:val="left"/>
        <w:rPr/>
      </w:pPr>
      <w:r>
        <w:rPr/>
        <w:t>COLLGEN will (on colour screens) change the screen colour, and change the</w:t>
      </w:r>
    </w:p>
    <w:p>
      <w:pPr>
        <w:pStyle w:val="PreformattedText"/>
        <w:bidi w:val="0"/>
        <w:jc w:val="left"/>
        <w:rPr/>
      </w:pPr>
      <w:r>
        <w:rPr/>
        <w:t>display in the bottom few lines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General Collocation Generator for the TACT system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LLGEN Version 1.2  (June 1990)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put Database:         VOLPONE.TDB                                        �</w:t>
        <w:t xml:space="preserve">                            VOLPONE.TDB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mporary File Area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pan Context:           2   to 2   words                                   �</w:t>
        <w:t xml:space="preserve">                            2      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 of repetitions to keep: 2   or more                                 �</w:t>
        <w:t xml:space="preserve">                                   2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enerate Collocations:  To Disk: X   To Printer: _   No: _                 �</w:t>
        <w:t xml:space="preserve">                                     X               _       _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tput File Name:       VOLPONE.COL                                        �</w:t>
        <w:t xml:space="preserve">                            VOLPONE.COL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enerate Rule File:     Yes: X    No: _                                    �</w:t>
        <w:t xml:space="preserve">                                 X        _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ule File Name:         VOLPONE.RUL                                        �</w:t>
        <w:t xml:space="preserve">                            VOLPONE.RUL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Status: Reading the TDB fil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ercentage Completed:  60 % [estimated]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opyright (c) 1990 by John Bradley, Lidio Presutti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phases in a COLLGEN run.  Phase 1, called "Reading the TDB file",</w:t>
      </w:r>
    </w:p>
    <w:p>
      <w:pPr>
        <w:pStyle w:val="PreformattedText"/>
        <w:bidi w:val="0"/>
        <w:jc w:val="left"/>
        <w:rPr/>
      </w:pPr>
      <w:r>
        <w:rPr/>
        <w:t>is the phase were COLLGEN processes the entire TDB file to find all possible</w:t>
      </w:r>
    </w:p>
    <w:p>
      <w:pPr>
        <w:pStyle w:val="PreformattedText"/>
        <w:bidi w:val="0"/>
        <w:jc w:val="left"/>
        <w:rPr/>
      </w:pPr>
      <w:r>
        <w:rPr/>
        <w:t>phrases.  In Phase 2, the sort phase, it sorts all the phrases by headword In</w:t>
      </w:r>
    </w:p>
    <w:p>
      <w:pPr>
        <w:pStyle w:val="PreformattedText"/>
        <w:bidi w:val="0"/>
        <w:jc w:val="left"/>
        <w:rPr/>
      </w:pPr>
      <w:r>
        <w:rPr/>
        <w:t>Phase 3, the output phase, it finds those which occur the required number of</w:t>
      </w:r>
    </w:p>
    <w:p>
      <w:pPr>
        <w:pStyle w:val="PreformattedText"/>
        <w:bidi w:val="0"/>
        <w:jc w:val="left"/>
        <w:rPr/>
      </w:pPr>
      <w:r>
        <w:rPr/>
        <w:t>times, and produces the output files.  As each phase runs you will see an</w:t>
      </w:r>
    </w:p>
    <w:p>
      <w:pPr>
        <w:pStyle w:val="PreformattedText"/>
        <w:bidi w:val="0"/>
        <w:jc w:val="left"/>
        <w:rPr/>
      </w:pPr>
      <w:r>
        <w:rPr/>
        <w:t>estimate of how much of the phase has been completed (measured as a percent).</w:t>
      </w:r>
    </w:p>
    <w:p>
      <w:pPr>
        <w:pStyle w:val="PreformattedText"/>
        <w:bidi w:val="0"/>
        <w:jc w:val="left"/>
        <w:rPr/>
      </w:pPr>
      <w:r>
        <w:rPr/>
        <w:t>The COLLGEN run usually takes some time, but does only need to be done once</w:t>
      </w:r>
    </w:p>
    <w:p>
      <w:pPr>
        <w:pStyle w:val="PreformattedText"/>
        <w:bidi w:val="0"/>
        <w:jc w:val="left"/>
        <w:rPr/>
      </w:pPr>
      <w:r>
        <w:rPr/>
        <w:t>for any particul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GEN uses disk storage space for temporary files, and the maximum size of</w:t>
      </w:r>
    </w:p>
    <w:p>
      <w:pPr>
        <w:pStyle w:val="PreformattedText"/>
        <w:bidi w:val="0"/>
        <w:jc w:val="left"/>
        <w:rPr/>
      </w:pPr>
      <w:r>
        <w:rPr/>
        <w:t>the files can be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# of tokens&gt; x &lt;Max Span Context&gt; x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le size does not directly depend upon the number of</w:t>
      </w:r>
    </w:p>
    <w:p>
      <w:pPr>
        <w:pStyle w:val="PreformattedText"/>
        <w:bidi w:val="0"/>
        <w:jc w:val="left"/>
        <w:rPr/>
      </w:pPr>
      <w:r>
        <w:rPr/>
        <w:t>repetitions to keep, but is sensitive to the Maximum Span size.  The number of</w:t>
      </w:r>
    </w:p>
    <w:p>
      <w:pPr>
        <w:pStyle w:val="PreformattedText"/>
        <w:bidi w:val="0"/>
        <w:jc w:val="left"/>
        <w:rPr/>
      </w:pPr>
      <w:r>
        <w:rPr/>
        <w:t>repetitions is indirectly involved in the file size because in its first phase</w:t>
        <w:t xml:space="preserve">            __</w:t>
      </w:r>
    </w:p>
    <w:p>
      <w:pPr>
        <w:pStyle w:val="PreformattedText"/>
        <w:bidi w:val="0"/>
        <w:jc w:val="left"/>
        <w:rPr/>
      </w:pPr>
      <w:r>
        <w:rPr/>
        <w:t>COLLGEN will not write to the temporary file any phrases that contain a word</w:t>
      </w:r>
    </w:p>
    <w:p>
      <w:pPr>
        <w:pStyle w:val="PreformattedText"/>
        <w:bidi w:val="0"/>
        <w:jc w:val="left"/>
        <w:rPr/>
      </w:pPr>
      <w:r>
        <w:rPr/>
        <w:t>that occurs in the entire text fewer times than the number of repetitions</w:t>
      </w:r>
    </w:p>
    <w:p>
      <w:pPr>
        <w:pStyle w:val="PreformattedText"/>
        <w:bidi w:val="0"/>
        <w:jc w:val="left"/>
        <w:rPr/>
      </w:pPr>
      <w:r>
        <w:rPr/>
        <w:t>you'v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, above, suggests some things about reasonable values to give</w:t>
      </w:r>
    </w:p>
    <w:p>
      <w:pPr>
        <w:pStyle w:val="PreformattedText"/>
        <w:bidi w:val="0"/>
        <w:jc w:val="left"/>
        <w:rPr/>
      </w:pPr>
      <w:r>
        <w:rPr/>
        <w:t>COLLGEN to use.  Note in particular that it is not a good idea to set the span</w:t>
      </w:r>
    </w:p>
    <w:p>
      <w:pPr>
        <w:pStyle w:val="PreformattedText"/>
        <w:bidi w:val="0"/>
        <w:jc w:val="left"/>
        <w:rPr/>
      </w:pPr>
      <w:r>
        <w:rPr/>
        <w:t>context size to a number larger than, say, 4 or 5 words.  Neither is it</w:t>
      </w:r>
    </w:p>
    <w:p>
      <w:pPr>
        <w:pStyle w:val="PreformattedText"/>
        <w:bidi w:val="0"/>
        <w:jc w:val="left"/>
        <w:rPr/>
      </w:pPr>
      <w:r>
        <w:rPr/>
        <w:t>generally useful.  We have found that multiple occurrences of phrases of more</w:t>
      </w:r>
    </w:p>
    <w:p>
      <w:pPr>
        <w:pStyle w:val="PreformattedText"/>
        <w:bidi w:val="0"/>
        <w:jc w:val="left"/>
        <w:rPr/>
      </w:pPr>
      <w:r>
        <w:rPr/>
        <w:t>than 4 of 5 words in most texts is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 COLLGEN Batch Options</w:t>
        <w:t>7.1.2  COLLGEN Ba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ome other TACT system programs, COLLGEN can be run in "batch mode".  In</w:t>
      </w:r>
    </w:p>
    <w:p>
      <w:pPr>
        <w:pStyle w:val="PreformattedText"/>
        <w:bidi w:val="0"/>
        <w:jc w:val="left"/>
        <w:rPr/>
      </w:pPr>
      <w:r>
        <w:rPr/>
        <w:t>this mode COLLGEN takes its options as parameters from the DOS command line,</w:t>
      </w:r>
    </w:p>
    <w:p>
      <w:pPr>
        <w:pStyle w:val="PreformattedText"/>
        <w:bidi w:val="0"/>
        <w:jc w:val="left"/>
        <w:rPr/>
      </w:pPr>
      <w:r>
        <w:rPr/>
        <w:t>and will not wait for confirmation in the setup before proceeding to its run</w:t>
      </w:r>
    </w:p>
    <w:p>
      <w:pPr>
        <w:pStyle w:val="PreformattedText"/>
        <w:bidi w:val="0"/>
        <w:jc w:val="left"/>
        <w:rPr/>
      </w:pP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general information about Parameters, and how they are coded in TACT</w:t>
      </w:r>
    </w:p>
    <w:p>
      <w:pPr>
        <w:pStyle w:val="PreformattedText"/>
        <w:bidi w:val="0"/>
        <w:jc w:val="left"/>
        <w:rPr/>
      </w:pPr>
      <w:r>
        <w:rPr/>
        <w:t>system programs, see page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b: This parameter (the "batch option") causes COLLGEN to move</w:t>
        <w:t xml:space="preserve">       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to the run phase without waiting for confirma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c &lt;destination&gt;: where the &lt;destination&gt; is one of "Disk", "Printer"</w:t>
        <w:t xml:space="preserve">       -c &lt;destina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None".  This tells COLLGEN whether to put its collocate displ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to send it to the printer, or not to produce it at al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COLLGEN will produce a collocate displa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k &lt;number&gt;: this parameter tells COLLGEN to include a phrase in its</w:t>
        <w:t xml:space="preserve">       -k &lt;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f it occurs &lt;number&gt; times or mor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m &lt;number&gt;: this parameter tells COLLGEN the minimum number of words</w:t>
        <w:t xml:space="preserve">       -m &lt;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in the ph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x &lt;number&gt;: this parameter tells COLLGEN the maximum number of words</w:t>
        <w:t xml:space="preserve">       -x &lt;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n: if coded, tells COLLGEN not to produce a rule file.</w:t>
        <w:t xml:space="preserve">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o &lt;filename&gt;: if coded, gives COLLGEN a name for the collocate output</w:t>
        <w:t xml:space="preserve">       -o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omitted, and output is destined for a file, COLLG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name by taking the name of the input TDB file and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to ".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r &lt;filename&gt;: if coded, gives COLLGEN a name for the rule file it can</w:t>
        <w:t xml:space="preserve">       -r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.  If the parameter is not given, COLLGEN will create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aking the name of the input TDB file and changing the exten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R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-w &lt;device or path&gt;: if coded, tells COLLGEN where to put the temporary</w:t>
        <w:t xml:space="preserve">       -w &lt;device or pat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t needs to create during i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Using a COLLGEN Rule File</w:t>
        <w:t>7.2  Using a COLLGEN R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 file COLLGEN produces can be used from within TACT to let you see</w:t>
      </w:r>
    </w:p>
    <w:p>
      <w:pPr>
        <w:pStyle w:val="PreformattedText"/>
        <w:bidi w:val="0"/>
        <w:jc w:val="left"/>
        <w:rPr/>
      </w:pPr>
      <w:r>
        <w:rPr/>
        <w:t>where the phrases occur.  Recall what this rule file looks like (figure 7.1).</w:t>
      </w:r>
    </w:p>
    <w:p>
      <w:pPr>
        <w:pStyle w:val="PreformattedText"/>
        <w:bidi w:val="0"/>
        <w:jc w:val="left"/>
        <w:rPr/>
      </w:pPr>
      <w:r>
        <w:rPr/>
        <w:t>For each phrase COLLGEN finds it produces a rule.  The rules are sorted by the</w:t>
      </w:r>
    </w:p>
    <w:p>
      <w:pPr>
        <w:pStyle w:val="PreformattedText"/>
        <w:bidi w:val="0"/>
        <w:jc w:val="left"/>
        <w:rPr/>
      </w:pPr>
      <w:r>
        <w:rPr/>
        <w:t>phrase's headword, so you can quickly move to any particular one you like.</w:t>
      </w:r>
    </w:p>
    <w:p>
      <w:pPr>
        <w:pStyle w:val="PreformattedText"/>
        <w:bidi w:val="0"/>
        <w:jc w:val="left"/>
        <w:rPr/>
      </w:pPr>
      <w:r>
        <w:rPr/>
        <w:t>Let's walk through an example now.  Since a COLLGEN rule file is essentially</w:t>
      </w:r>
    </w:p>
    <w:p>
      <w:pPr>
        <w:pStyle w:val="PreformattedText"/>
        <w:bidi w:val="0"/>
        <w:jc w:val="left"/>
        <w:rPr/>
      </w:pPr>
      <w:r>
        <w:rPr/>
        <w:t>the same as any other rule file the procedure you would follow to use it is</w:t>
      </w:r>
    </w:p>
    <w:p>
      <w:pPr>
        <w:pStyle w:val="PreformattedText"/>
        <w:bidi w:val="0"/>
        <w:jc w:val="left"/>
        <w:rPr/>
      </w:pPr>
      <w:r>
        <w:rPr/>
        <w:t>the same as for any other rule file.  For more information on rule file use</w:t>
      </w:r>
    </w:p>
    <w:p>
      <w:pPr>
        <w:pStyle w:val="PreformattedText"/>
        <w:bidi w:val="0"/>
        <w:jc w:val="left"/>
        <w:rPr/>
      </w:pPr>
      <w:r>
        <w:rPr/>
        <w:t>see section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wanted to see where the phrases involving the word "caps" occurred</w:t>
      </w:r>
    </w:p>
    <w:p>
      <w:pPr>
        <w:pStyle w:val="PreformattedText"/>
        <w:bidi w:val="0"/>
        <w:jc w:val="left"/>
        <w:rPr/>
      </w:pPr>
      <w:r>
        <w:rPr/>
        <w:t>in the text.  First, choose "Import" from the File menu to say we want to</w:t>
      </w:r>
    </w:p>
    <w:p>
      <w:pPr>
        <w:pStyle w:val="PreformattedText"/>
        <w:bidi w:val="0"/>
        <w:jc w:val="left"/>
        <w:rPr/>
      </w:pPr>
      <w:r>
        <w:rPr/>
        <w:t>import a selection rule from a ru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9 K</w:t>
        <w:t>H           X          S       C        N     A       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Open ...      �         �#########################O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Print ...   F6�         �#########################P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Disk ...   ^F6�         �#########################D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Import ... ^F2�         �#########################Import ... ^F2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  <w:t>Export ...    �         �#########################E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, TACT will put its small Import Rule dialog box on the screen.</w:t>
      </w:r>
    </w:p>
    <w:p>
      <w:pPr>
        <w:pStyle w:val="PreformattedText"/>
        <w:bidi w:val="0"/>
        <w:jc w:val="left"/>
        <w:rPr/>
      </w:pPr>
      <w:r>
        <w:rPr/>
        <w:t>Make sure that the Rule File name matches the name of the rule file COLLGEN</w:t>
      </w:r>
    </w:p>
    <w:p>
      <w:pPr>
        <w:pStyle w:val="PreformattedText"/>
        <w:bidi w:val="0"/>
        <w:jc w:val="left"/>
        <w:rPr/>
      </w:pPr>
      <w:r>
        <w:rPr/>
        <w:t>created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Import Rule Name: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Rule File:  VOLPONE.RUL                                   �       �</w:t>
        <w:t xml:space="preserve">                         VOLPONE.RUL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e Import Rule Name blank you are asking TACT to show you a list</w:t>
      </w:r>
    </w:p>
    <w:p>
      <w:pPr>
        <w:pStyle w:val="PreformattedText"/>
        <w:bidi w:val="0"/>
        <w:jc w:val="left"/>
        <w:rPr/>
      </w:pPr>
      <w:r>
        <w:rPr/>
        <w:t>of all rules in the rule file, and you will be able to select one from it.</w:t>
      </w:r>
    </w:p>
    <w:p>
      <w:pPr>
        <w:pStyle w:val="PreformattedText"/>
        <w:bidi w:val="0"/>
        <w:jc w:val="left"/>
        <w:rPr/>
      </w:pPr>
      <w:r>
        <w:rPr/>
        <w:t>After you push the ENTER/RETURN key TACT will generate a selection window for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Import Rule Name: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  Rule File:  VOLPONE.RUL                                   �       �</w:t>
        <w:t xml:space="preserve">                         VOLPONE.RU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��������������������������������������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a#1:   (* 2 *)  &gt; "a | "fool                                �       �</w:t>
        <w:t xml:space="preserve">           a#1:   (* 2 *)  &gt; "a | "foo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Massy�  a#2:   (* 2 *)  "into | &gt; "a                                �   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�  a#3:   (* 2 *)  "of | &gt; "a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all#1:   (* 2 *)  &gt; "all | "things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et�  all#2:   (* 2 *)  &gt; "all | "which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cki�  all#3:   (* 3 *)  "in | &gt; "all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am#1:   (* 2 *)  &gt; "am | "in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am#2:   (* 6 *)  "i | &gt; "am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an#1:   (* 2 *)  &gt; "an | "ass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at ����������������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jump quickly to phrases involving the word "caps".  To jump to a</w:t>
      </w:r>
    </w:p>
    <w:p>
      <w:pPr>
        <w:pStyle w:val="PreformattedText"/>
        <w:bidi w:val="0"/>
        <w:jc w:val="left"/>
        <w:rPr/>
      </w:pPr>
      <w:r>
        <w:rPr/>
        <w:t>particular place in a selection list you first type "Alt-TAB", and TACT will</w:t>
      </w:r>
    </w:p>
    <w:p>
      <w:pPr>
        <w:pStyle w:val="PreformattedText"/>
        <w:bidi w:val="0"/>
        <w:jc w:val="left"/>
        <w:rPr/>
      </w:pPr>
      <w:r>
        <w:rPr/>
        <w:t>give you a place to enter the word you want to jump to.  After typing "Alt-</w:t>
      </w:r>
    </w:p>
    <w:p>
      <w:pPr>
        <w:pStyle w:val="PreformattedText"/>
        <w:bidi w:val="0"/>
        <w:jc w:val="left"/>
        <w:rPr/>
      </w:pPr>
      <w:r>
        <w:rPr/>
        <w:t>TAB", enter "caps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m not for 'em yet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Import Rule Name: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  Rule File:  VOLPONE.RUL                                   �       �</w:t>
        <w:t xml:space="preserve">                         VOLPONE.RU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��������������������������������������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caps                                                        �       �</w:t>
        <w:t xml:space="preserve">           cap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Massy�  a#2:   (* 2 *)  "into | &gt; "a                                �   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�  a#3:   (* 2 *)  "of | &gt; "a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all#1:   (* 2 *)  &gt; "all | "things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et�  all#2:   (* 2 *)  &gt; "all | "which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cki�  all#3:   (* 3 *)  "in | &gt; "all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am#1:   (* 2 *)  &gt; "am | "in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am#2:   (* 6 *)  "i | &gt; "am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an#1:   (* 2 *)  &gt; "an | "ass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at ����������������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ush the return key.  TACT will move the selection list display to that</w:t>
      </w:r>
    </w:p>
    <w:p>
      <w:pPr>
        <w:pStyle w:val="PreformattedText"/>
        <w:bidi w:val="0"/>
        <w:jc w:val="left"/>
        <w:rPr/>
      </w:pPr>
      <w:r>
        <w:rPr/>
        <w:t>part of the ru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m not for 'em yet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�       �    </w:t>
      </w:r>
      <w:r>
        <w:rPr/>
        <w:t>Import Rule Name: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  Rule File:  VOLPONE.RUL                                   �       �</w:t>
        <w:t xml:space="preserve">                         VOLPONE.RU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��������������������������������������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but#1:   (* 2 *)  &gt; "but | "i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Massy�  caps#1:   (* 2 *)  "my | &gt; "caps                            �       �</w:t>
        <w:t xml:space="preserve"> &gt;         caps#1:   (* 2 *)  "my | &gt; "cap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�  day#1:   (* 2 *)  "the | &gt; "day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do#1:   (* 2 *)  "i | &gt; "do    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et�  earth#1:   (* 2 *)  &gt; "earth | "with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cki�  'em#1:   (* 2 *)  &gt; "'em | "into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every#1:   (* 2 *)  "of | &gt; "every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fool#1:   (* 2 *)  "a | &gt; "fool   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  fool#2:   (* 2 *)  "your | &gt; "fool        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at ������������������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only one phrase involves "caps".  To choose it, simply push</w:t>
      </w:r>
    </w:p>
    <w:p>
      <w:pPr>
        <w:pStyle w:val="PreformattedText"/>
        <w:bidi w:val="0"/>
        <w:jc w:val="left"/>
        <w:rPr/>
      </w:pPr>
      <w:r>
        <w:rPr/>
        <w:t>the ENTER/RETURN key now.  In response, TACT will bring up the Autoselection</w:t>
      </w:r>
    </w:p>
    <w:p>
      <w:pPr>
        <w:pStyle w:val="PreformattedText"/>
        <w:bidi w:val="0"/>
        <w:jc w:val="left"/>
        <w:rPr/>
      </w:pPr>
      <w:r>
        <w:rPr/>
        <w:t>window, and pre-enter the selected rule for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ACT Features for 1.2: New TACT Software: COLLGEN                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9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m n������������������������������������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>
          <w:rtl w:val="true"/>
        </w:rPr>
        <w:t>ڳ</w:t>
      </w:r>
      <w:r>
        <w:rPr/>
        <w:t xml:space="preserve">                    </w:t>
      </w:r>
      <w:r>
        <w:rPr/>
        <w:t>AutoSelection Rule                      ��       �</w:t>
      </w:r>
    </w:p>
    <w:p>
      <w:pPr>
        <w:pStyle w:val="PreformattedText"/>
        <w:bidi w:val="0"/>
        <w:jc w:val="left"/>
        <w:rPr/>
      </w:pPr>
      <w:r>
        <w:rPr/>
        <w:t xml:space="preserve">�       ��  </w:t>
      </w:r>
      <w:r>
        <w:rPr/>
        <w:t>Criteria:                                                 �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�  (* 2 *)  "my | &gt; "caps                                    ��       �</w:t>
        <w:t xml:space="preserve">            (* 2 *)  "my | &gt; "cap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                                                          �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Massy,�                                                            �        �</w:t>
        <w:t xml:space="preserve"> 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r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�  Config Context:    Unit: word                             �        �</w:t>
        <w:t xml:space="preserve">                                     wor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etc�                     Before: 5         After: 5             �        �</w:t>
        <w:t xml:space="preserve">                                       5               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ckin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�  For list of Reference Names for Unit, type "?" in the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p�                       Unit Field.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at t�  Manual Select? Yes: X  No: _                              �        �</w:t>
        <w:t xml:space="preserve">                                X      _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t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t t��������������������������������������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ckets "(*" and "*)" in the initial material "(* 2 *)" tell TACT to</w:t>
      </w:r>
    </w:p>
    <w:p>
      <w:pPr>
        <w:pStyle w:val="PreformattedText"/>
        <w:bidi w:val="0"/>
        <w:jc w:val="left"/>
        <w:rPr/>
      </w:pPr>
      <w:r>
        <w:rPr/>
        <w:t>ignore the "2", but COLLGEN put it there to tell you that it found two</w:t>
      </w:r>
    </w:p>
    <w:p>
      <w:pPr>
        <w:pStyle w:val="PreformattedText"/>
        <w:bidi w:val="0"/>
        <w:jc w:val="left"/>
        <w:rPr/>
      </w:pPr>
      <w:r>
        <w:rPr/>
        <w:t>occurrences of this particular phrase.  Now push the ENTER/RETURN key to make</w:t>
      </w:r>
    </w:p>
    <w:p>
      <w:pPr>
        <w:pStyle w:val="PreformattedText"/>
        <w:bidi w:val="0"/>
        <w:jc w:val="left"/>
        <w:rPr/>
      </w:pPr>
      <w:r>
        <w:rPr/>
        <w:t>TACT do the search.  As a result the two positions will be selected and shown</w:t>
      </w:r>
    </w:p>
    <w:p>
      <w:pPr>
        <w:pStyle w:val="PreformattedText"/>
        <w:bidi w:val="0"/>
        <w:jc w:val="left"/>
        <w:rPr/>
      </w:pPr>
      <w:r>
        <w:rPr/>
        <w:t>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F1)  eXit (F10)  Select  Current  New  cAtegory  File             146 K</w:t>
        <w:t>H           X          S       C        N     A        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am n������������������������������������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>
          <w:rtl w:val="true"/>
        </w:rPr>
        <w:t>ڳ</w:t>
      </w:r>
      <w:r>
        <w:rPr/>
        <w:t xml:space="preserve">                    </w:t>
      </w:r>
      <w:r>
        <w:rPr/>
        <w:t>AutoSelection Rule                      ��       �</w:t>
      </w:r>
    </w:p>
    <w:p>
      <w:pPr>
        <w:pStyle w:val="PreformattedText"/>
        <w:bidi w:val="0"/>
        <w:jc w:val="left"/>
        <w:rPr/>
      </w:pPr>
      <w:r>
        <w:rPr/>
        <w:t xml:space="preserve">�       ��  </w:t>
      </w:r>
      <w:r>
        <w:rPr/>
        <w:t>Criteria:                                                 �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��  (* 2 *)  "my | &gt; "caps                                    ��       �</w:t>
        <w:t xml:space="preserve">            (* 2 *)  "my | &gt; "cap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Vol�                                                            ��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Mosc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cathedral doctor. | (*Volpone*) My &gt;caps, my caps, good Mosca,    ��</w:t>
        <w:t xml:space="preserve">  &gt; (1,1)   cathedral doctor. | (*Volpone*) My &gt;caps, my caps, good Mosca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(1,1)    doctor. | (*Volpone*) My caps, my &gt;caps, good Mosca, Fetch him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finally, that COLLGEN produces the same information in two forms.  The</w:t>
      </w:r>
    </w:p>
    <w:p>
      <w:pPr>
        <w:pStyle w:val="PreformattedText"/>
        <w:bidi w:val="0"/>
        <w:jc w:val="left"/>
        <w:rPr/>
      </w:pPr>
      <w:r>
        <w:rPr/>
        <w:t>COLLGEN listing file is meant to be read directly by you.  With it you can</w:t>
      </w:r>
    </w:p>
    <w:p>
      <w:pPr>
        <w:pStyle w:val="PreformattedText"/>
        <w:bidi w:val="0"/>
        <w:jc w:val="left"/>
        <w:rPr/>
      </w:pPr>
      <w:r>
        <w:rPr/>
        <w:t>scan all the collates COLLGEN found in the text and decide what ones are of</w:t>
      </w:r>
    </w:p>
    <w:p>
      <w:pPr>
        <w:pStyle w:val="PreformattedText"/>
        <w:bidi w:val="0"/>
        <w:jc w:val="left"/>
        <w:rPr/>
      </w:pPr>
      <w:r>
        <w:rPr/>
        <w:t>interest to you.  The rule file COLLGEN produces can be used within TACT to</w:t>
      </w:r>
    </w:p>
    <w:p>
      <w:pPr>
        <w:pStyle w:val="PreformattedText"/>
        <w:bidi w:val="0"/>
        <w:jc w:val="left"/>
        <w:rPr/>
      </w:pPr>
      <w:r>
        <w:rPr/>
        <w:t>allow you to quickly see these pos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